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Возражения к Акту №41 от 15.07.2008г.</w:t>
      </w:r>
    </w:p>
    <w:p>
      <w:pPr>
        <w:pStyle w:val="Normal"/>
        <w:jc w:val="center"/>
        <w:rPr/>
      </w:pPr>
      <w:r>
        <w:rPr/>
        <w:t>выездной налоговой проверки</w:t>
      </w:r>
    </w:p>
    <w:p>
      <w:pPr>
        <w:pStyle w:val="Normal"/>
        <w:jc w:val="center"/>
        <w:rPr/>
      </w:pPr>
      <w:r>
        <w:rPr/>
        <w:t>ООО «Холдинг «СПК-Взрывпром»</w:t>
      </w:r>
    </w:p>
    <w:p>
      <w:pPr>
        <w:pStyle w:val="Normal"/>
        <w:jc w:val="center"/>
        <w:rPr/>
      </w:pPr>
      <w:r>
        <w:rPr/>
      </w:r>
    </w:p>
    <w:p>
      <w:pPr>
        <w:pStyle w:val="Normal"/>
        <w:jc w:val="center"/>
        <w:rPr/>
      </w:pPr>
      <w:r>
        <w:rPr/>
        <w:t>г. Дзержинск Нижегородской обл.                                                        29.07.2008года</w:t>
      </w:r>
    </w:p>
    <w:p>
      <w:pPr>
        <w:pStyle w:val="Normal"/>
        <w:jc w:val="center"/>
        <w:rPr/>
      </w:pPr>
      <w:r>
        <w:rPr/>
      </w:r>
    </w:p>
    <w:p>
      <w:pPr>
        <w:pStyle w:val="Normal"/>
        <w:ind w:right="-5" w:firstLine="1080"/>
        <w:jc w:val="both"/>
        <w:rPr/>
      </w:pPr>
      <w:r>
        <w:rPr/>
        <w:t>Руководство ООО «Холдинг «СПК-Взрывпром» (в дальнейшем Общество) не согласно с некоторыми выводами, изложенными в Акте №41 от 15.07.2008г. (в дальнейшем Акт). Отчасти они основаны на неполном изучении локальных нормативных актов, изданных в ООО «Холдинг «СПК-Взрывпром» и в Управляющей компании ООО НПП «Пульс-2». Часть этих актов была полностью проигнорирована инспекторами, производившими проверку. Так же инспекторами не в полной мере были изучены отчётные документы Общества.</w:t>
      </w:r>
    </w:p>
    <w:p>
      <w:pPr>
        <w:pStyle w:val="Normal"/>
        <w:ind w:right="-5" w:firstLine="1080"/>
        <w:jc w:val="both"/>
        <w:rPr/>
      </w:pPr>
      <w:r>
        <w:rPr/>
      </w:r>
    </w:p>
    <w:p>
      <w:pPr>
        <w:pStyle w:val="Normal"/>
        <w:ind w:right="-5" w:firstLine="1080"/>
        <w:jc w:val="both"/>
        <w:rPr/>
      </w:pPr>
      <w:r>
        <w:rPr/>
        <w:t>Раздел 1.</w:t>
      </w:r>
    </w:p>
    <w:p>
      <w:pPr>
        <w:pStyle w:val="Normal"/>
        <w:ind w:right="-5" w:firstLine="1080"/>
        <w:jc w:val="both"/>
        <w:rPr/>
      </w:pPr>
      <w:r>
        <w:rPr/>
        <w:t>В пункт 1.3. Акта №41 не должным образом указаны должностные лица Общества и сроки их полномочий.</w:t>
      </w:r>
    </w:p>
    <w:p>
      <w:pPr>
        <w:pStyle w:val="Normal"/>
        <w:ind w:right="-5" w:firstLine="1080"/>
        <w:jc w:val="both"/>
        <w:rPr/>
      </w:pPr>
      <w:r>
        <w:rPr/>
        <w:t xml:space="preserve">Полномочия Волкова С.В., как физического лица, принятого по трудовому договору в Общество на должность генерального директора Общества, были прекращены 30.06.2006г., а трудовой договор расторгнут. С этого момента функции единоличного исполнительного органа были переданы Управляющей компании: ООО «Научно-производственное предприятие «Пульс-2» (в дальнейшем УК), которая и исполняла эти функции  до конца проверяемого периода. </w:t>
      </w:r>
    </w:p>
    <w:p>
      <w:pPr>
        <w:pStyle w:val="Normal"/>
        <w:ind w:right="-5" w:firstLine="1080"/>
        <w:jc w:val="both"/>
        <w:rPr/>
      </w:pPr>
      <w:r>
        <w:rPr/>
        <w:t xml:space="preserve">Налоговые инспектора почему-то проигнорировали изменения в штатном расписании утверждённом УК с 03.07.2006г. и более того он был исключён из перечня документов, предъявленных Обществом. </w:t>
      </w:r>
    </w:p>
    <w:p>
      <w:pPr>
        <w:pStyle w:val="Normal"/>
        <w:ind w:right="-5" w:firstLine="1080"/>
        <w:jc w:val="both"/>
        <w:rPr/>
      </w:pPr>
      <w:r>
        <w:rPr/>
      </w:r>
    </w:p>
    <w:p>
      <w:pPr>
        <w:pStyle w:val="Normal"/>
        <w:ind w:right="-5" w:firstLine="1080"/>
        <w:jc w:val="both"/>
        <w:rPr/>
      </w:pPr>
      <w:r>
        <w:rPr/>
        <w:t>Раздел 2.</w:t>
      </w:r>
    </w:p>
    <w:p>
      <w:pPr>
        <w:pStyle w:val="Normal"/>
        <w:ind w:right="-5" w:firstLine="1080"/>
        <w:jc w:val="both"/>
        <w:rPr/>
      </w:pPr>
      <w:r>
        <w:rPr/>
        <w:t xml:space="preserve">По пункту 2.1.2.3. Акта </w:t>
      </w:r>
    </w:p>
    <w:p>
      <w:pPr>
        <w:pStyle w:val="Normal"/>
        <w:ind w:right="-5" w:firstLine="1080"/>
        <w:jc w:val="both"/>
        <w:rPr/>
      </w:pPr>
      <w:r>
        <w:rPr/>
        <w:t xml:space="preserve">В обоснования вывода: </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рактически функции управления, выполняемая ООО НПП «Пульс-2», ограничилась формальным составлением Договора о передачи полномочий исполнительного органа Общества.»</w:t>
            </w:r>
          </w:p>
        </w:tc>
      </w:tr>
    </w:tbl>
    <w:p>
      <w:pPr>
        <w:pStyle w:val="Normal"/>
        <w:ind w:right="-5" w:firstLine="1080"/>
        <w:jc w:val="both"/>
        <w:rPr/>
      </w:pPr>
      <w:r>
        <w:rPr/>
        <w:t>налоговые инспектора ограничились изучением только нужных им для этого документов, при этом они сознательно исказили их смысл. Так же почему-то были озвучены отдельные нормы права. Прошу рассмотреть наши возражения по выводам, изложенным в Акте №41.</w:t>
      </w:r>
    </w:p>
    <w:p>
      <w:pPr>
        <w:pStyle w:val="Normal"/>
        <w:ind w:right="-5" w:firstLine="1080"/>
        <w:jc w:val="both"/>
        <w:rPr/>
      </w:pPr>
      <w:r>
        <w:rPr/>
      </w:r>
    </w:p>
    <w:p>
      <w:pPr>
        <w:pStyle w:val="Normal"/>
        <w:ind w:right="-5" w:firstLine="1080"/>
        <w:jc w:val="both"/>
        <w:rPr/>
      </w:pPr>
      <w:r>
        <w:rPr/>
        <w:t xml:space="preserve">2.1. Налоговые инспектора сделали странный вывод: </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ind w:right="-5" w:firstLine="1080"/>
              <w:jc w:val="both"/>
              <w:rPr/>
            </w:pPr>
            <w:r>
              <w:rPr/>
              <w:t xml:space="preserve">«Смена лица, осуществляющего функции единоличного исполнительного органа общества, после заключения Договора не происходила.» </w:t>
            </w:r>
          </w:p>
        </w:tc>
      </w:tr>
    </w:tbl>
    <w:p>
      <w:pPr>
        <w:pStyle w:val="Normal"/>
        <w:ind w:right="-5" w:firstLine="1080"/>
        <w:jc w:val="both"/>
        <w:rPr/>
      </w:pPr>
      <w:r>
        <w:rPr/>
        <w:t>Этот вывод сделан, потому что инспектора не изучили следующие документы:</w:t>
      </w:r>
    </w:p>
    <w:p>
      <w:pPr>
        <w:pStyle w:val="Normal"/>
        <w:ind w:right="-5" w:firstLine="1080"/>
        <w:jc w:val="both"/>
        <w:rPr/>
      </w:pPr>
      <w:r>
        <w:rPr/>
        <w:t>- Протокол общего собрания учредителей  от 30.06.2006г.;</w:t>
      </w:r>
    </w:p>
    <w:p>
      <w:pPr>
        <w:pStyle w:val="Normal"/>
        <w:ind w:right="-5" w:firstLine="1080"/>
        <w:jc w:val="both"/>
        <w:rPr/>
      </w:pPr>
      <w:r>
        <w:rPr/>
        <w:t xml:space="preserve">- Приказ о штатном расписании от 03.07.2006г. </w:t>
      </w:r>
    </w:p>
    <w:p>
      <w:pPr>
        <w:pStyle w:val="Normal"/>
        <w:ind w:right="-5" w:firstLine="1080"/>
        <w:jc w:val="both"/>
        <w:rPr/>
      </w:pPr>
      <w:r>
        <w:rPr/>
        <w:t>- документы, изданные в ООО НПП «Пульс-2».</w:t>
      </w:r>
    </w:p>
    <w:p>
      <w:pPr>
        <w:pStyle w:val="Normal"/>
        <w:ind w:right="-5" w:firstLine="1080"/>
        <w:jc w:val="both"/>
        <w:rPr/>
      </w:pPr>
      <w:r>
        <w:rPr/>
        <w:t>(см. приложения)</w:t>
      </w:r>
    </w:p>
    <w:p>
      <w:pPr>
        <w:pStyle w:val="Normal"/>
        <w:ind w:right="-5" w:firstLine="1080"/>
        <w:jc w:val="both"/>
        <w:rPr/>
      </w:pPr>
      <w:r>
        <w:rPr/>
      </w:r>
    </w:p>
    <w:p>
      <w:pPr>
        <w:pStyle w:val="Normal"/>
        <w:ind w:right="-5" w:firstLine="1080"/>
        <w:jc w:val="both"/>
        <w:rPr/>
      </w:pPr>
      <w:r>
        <w:rPr/>
        <w:t>2.2. Налоговые инспектора сделали следующий вывод:</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firstLine="538"/>
              <w:jc w:val="both"/>
              <w:rPr>
                <w:sz w:val="28"/>
                <w:szCs w:val="28"/>
              </w:rPr>
            </w:pPr>
            <w:r>
              <w:rPr>
                <w:sz w:val="28"/>
                <w:szCs w:val="28"/>
              </w:rPr>
              <w:t>Исходя из представленных Обществом для проверки документов за период с 03.07.2006 по 31.12.2007 установлено:</w:t>
            </w:r>
          </w:p>
          <w:p>
            <w:pPr>
              <w:pStyle w:val="Normal"/>
              <w:widowControl w:val="false"/>
              <w:numPr>
                <w:ilvl w:val="0"/>
                <w:numId w:val="2"/>
              </w:numPr>
              <w:shd w:fill="FFFFFF" w:val="clear"/>
              <w:tabs>
                <w:tab w:val="clear" w:pos="708"/>
                <w:tab w:val="left" w:pos="1493" w:leader="none"/>
              </w:tabs>
              <w:autoSpaceDE w:val="false"/>
              <w:spacing w:lineRule="exact" w:line="322"/>
              <w:ind w:left="1493" w:right="14" w:hanging="960"/>
              <w:jc w:val="both"/>
              <w:rPr>
                <w:spacing w:val="-26"/>
                <w:sz w:val="28"/>
                <w:szCs w:val="28"/>
              </w:rPr>
            </w:pPr>
            <w:r>
              <w:rPr>
                <w:sz w:val="28"/>
                <w:szCs w:val="28"/>
              </w:rPr>
              <w:t>Все заключенные трудовые договора с работниками Общества, приказы о поощрении подписаны генеральным директором Волковым СВ.</w:t>
            </w:r>
          </w:p>
          <w:p>
            <w:pPr>
              <w:pStyle w:val="Normal"/>
              <w:widowControl w:val="false"/>
              <w:numPr>
                <w:ilvl w:val="0"/>
                <w:numId w:val="2"/>
              </w:numPr>
              <w:shd w:fill="FFFFFF" w:val="clear"/>
              <w:tabs>
                <w:tab w:val="clear" w:pos="708"/>
                <w:tab w:val="left" w:pos="1493" w:leader="none"/>
              </w:tabs>
              <w:autoSpaceDE w:val="false"/>
              <w:spacing w:lineRule="exact" w:line="322"/>
              <w:ind w:left="1493" w:right="10" w:hanging="960"/>
              <w:jc w:val="both"/>
              <w:rPr>
                <w:spacing w:val="-14"/>
                <w:sz w:val="28"/>
                <w:szCs w:val="28"/>
              </w:rPr>
            </w:pPr>
            <w:r>
              <w:rPr>
                <w:sz w:val="28"/>
                <w:szCs w:val="28"/>
              </w:rPr>
              <w:t>Все договора на осуществление финансово-хозяйственной деятельности подписаны генеральным директором Волковым СВ.</w:t>
            </w:r>
          </w:p>
          <w:p>
            <w:pPr>
              <w:pStyle w:val="Normal"/>
              <w:widowControl w:val="false"/>
              <w:numPr>
                <w:ilvl w:val="0"/>
                <w:numId w:val="2"/>
              </w:numPr>
              <w:shd w:fill="FFFFFF" w:val="clear"/>
              <w:tabs>
                <w:tab w:val="clear" w:pos="708"/>
                <w:tab w:val="left" w:pos="1493" w:leader="none"/>
              </w:tabs>
              <w:autoSpaceDE w:val="false"/>
              <w:spacing w:lineRule="exact" w:line="322"/>
              <w:ind w:left="533" w:hanging="0"/>
              <w:rPr>
                <w:sz w:val="28"/>
                <w:szCs w:val="28"/>
              </w:rPr>
            </w:pPr>
            <w:r>
              <w:rPr>
                <w:sz w:val="28"/>
                <w:szCs w:val="28"/>
              </w:rPr>
              <w:t xml:space="preserve">Доверенности выданы генеральным директором Волковым С.В. </w:t>
            </w:r>
          </w:p>
          <w:p>
            <w:pPr>
              <w:pStyle w:val="Normal"/>
              <w:widowControl w:val="false"/>
              <w:shd w:fill="FFFFFF" w:val="clear"/>
              <w:tabs>
                <w:tab w:val="clear" w:pos="708"/>
                <w:tab w:val="left" w:pos="1493" w:leader="none"/>
              </w:tabs>
              <w:autoSpaceDE w:val="false"/>
              <w:spacing w:lineRule="exact" w:line="322"/>
              <w:ind w:left="533" w:hanging="0"/>
              <w:rPr>
                <w:sz w:val="28"/>
                <w:szCs w:val="28"/>
              </w:rPr>
            </w:pPr>
            <w:r>
              <w:rPr>
                <w:sz w:val="28"/>
                <w:szCs w:val="28"/>
              </w:rPr>
            </w:r>
          </w:p>
          <w:p>
            <w:pPr>
              <w:pStyle w:val="Normal"/>
              <w:ind w:right="-5" w:hanging="0"/>
              <w:jc w:val="both"/>
              <w:rPr>
                <w:sz w:val="28"/>
                <w:szCs w:val="28"/>
              </w:rPr>
            </w:pPr>
            <w:r>
              <w:rPr>
                <w:sz w:val="28"/>
                <w:szCs w:val="28"/>
              </w:rPr>
            </w:r>
          </w:p>
        </w:tc>
      </w:tr>
    </w:tbl>
    <w:p>
      <w:pPr>
        <w:pStyle w:val="Normal"/>
        <w:ind w:right="-5" w:firstLine="1080"/>
        <w:jc w:val="both"/>
        <w:rPr/>
      </w:pPr>
      <w:r>
        <w:rPr/>
        <w:t>По данному выводу хочу обратить внимание на текст пункта 3.4  договора о передаче полномочий исполнительных органов Общества, в котором закреплено:</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Лицо, осуществляющее от имени Управляющей компании руководство деятельностью Общества, при осуществлении такого руководства именуется "генеральный директор"</w:t>
            </w:r>
          </w:p>
        </w:tc>
      </w:tr>
    </w:tbl>
    <w:p>
      <w:pPr>
        <w:pStyle w:val="Normal"/>
        <w:ind w:right="-5" w:firstLine="1080"/>
        <w:jc w:val="both"/>
        <w:rPr/>
      </w:pPr>
      <w:r>
        <w:rPr/>
        <w:t>При выдаче доверенностей от имени ООО «Холдинг «СПК-Взрывпром» Управляющей компанией, должна использоваться печать ООО «Холдинг «СПК-Взрывпром» и наименование единоличного исполнительного органа должно звучать в соответствии с Уставом и договором о передаче полномочий исполнительных органов Общества.</w:t>
      </w:r>
    </w:p>
    <w:p>
      <w:pPr>
        <w:pStyle w:val="Normal"/>
        <w:ind w:right="-5" w:firstLine="1080"/>
        <w:jc w:val="both"/>
        <w:rPr/>
      </w:pPr>
      <w:r>
        <w:rPr/>
      </w:r>
    </w:p>
    <w:p>
      <w:pPr>
        <w:pStyle w:val="Normal"/>
        <w:ind w:right="-5" w:firstLine="1080"/>
        <w:jc w:val="both"/>
        <w:rPr/>
      </w:pPr>
      <w:r>
        <w:rPr/>
        <w:t>2.3. Следующие выводы налоговых инспекторов:</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93" w:leader="none"/>
              </w:tabs>
              <w:autoSpaceDE w:val="false"/>
              <w:spacing w:lineRule="exact" w:line="322"/>
              <w:ind w:left="533" w:hanging="0"/>
              <w:rPr/>
            </w:pPr>
            <w:r>
              <w:rPr>
                <w:sz w:val="28"/>
                <w:szCs w:val="28"/>
              </w:rPr>
              <w:t>Право подписи в кредитных учреждениях: в Невьянском отделении № 1787 Сбербанка России ОАО (ответ банка № 06-906 от 12.02.2008) за проверяемый период (с даты открытия счета)  01.05.2004-31.12.2007 имеется у генерального директора</w:t>
            </w:r>
            <w:r>
              <w:rPr/>
              <w:t xml:space="preserve"> </w:t>
            </w:r>
            <w:r>
              <w:rPr>
                <w:sz w:val="28"/>
                <w:szCs w:val="28"/>
              </w:rPr>
              <w:t>Волкова СВ., коммерческого директора ООО «Холдинг «СПК-Взрывпром» Образцова С.А., в Кушвинском отделении № 1706</w:t>
            </w:r>
            <w:r>
              <w:rPr/>
              <w:t xml:space="preserve"> </w:t>
            </w:r>
            <w:r>
              <w:rPr>
                <w:sz w:val="28"/>
                <w:szCs w:val="28"/>
              </w:rPr>
              <w:t>Сбербанка России ОАО ( ответ банка № 05-579 от 13.02.08) за</w:t>
            </w:r>
            <w:r>
              <w:rPr/>
              <w:t xml:space="preserve"> </w:t>
            </w:r>
            <w:r>
              <w:rPr>
                <w:sz w:val="28"/>
                <w:szCs w:val="28"/>
              </w:rPr>
              <w:t>период 18.04.2005-31.12.2007 имеется у генерального директораВолкова  СВ.,   зам.   Генерального  директора  ООО   «Холдинг</w:t>
            </w:r>
            <w:r>
              <w:rPr/>
              <w:t xml:space="preserve"> </w:t>
            </w:r>
            <w:r>
              <w:rPr>
                <w:sz w:val="28"/>
                <w:szCs w:val="28"/>
              </w:rPr>
              <w:t>«СПК-Взрывпром» Кричевского А.А.</w:t>
            </w:r>
          </w:p>
          <w:p>
            <w:pPr>
              <w:pStyle w:val="Normal"/>
              <w:widowControl w:val="false"/>
              <w:tabs>
                <w:tab w:val="clear" w:pos="708"/>
                <w:tab w:val="left" w:pos="1493" w:leader="none"/>
              </w:tabs>
              <w:autoSpaceDE w:val="false"/>
              <w:spacing w:lineRule="exact" w:line="322"/>
              <w:rPr>
                <w:sz w:val="28"/>
                <w:szCs w:val="28"/>
              </w:rPr>
            </w:pPr>
            <w:r>
              <w:rPr>
                <w:sz w:val="28"/>
                <w:szCs w:val="28"/>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t>Приведены счета, открытые 2002 и 2004 годах, когда передача полномочий не  осуществлялась. Экономического смысла закрывать эти счета или перезаключать действующие договора банковского счёта у Управляющей компании не было. Но при этом налоговые инспектора совсем проигнорировали открытие банковских счетов в г. Дзержинске в период начала управления Обществом Управляющей компанией. Так же налоговые инспектора видели объём привлечённых финансовых средств для пополнения оборотного капитала Общества под залог имущества Управляющей компании и под поручительство Управляющей компании. При этом была проведена огромная работа по доказательству эффективности привлекаемых кредитов и состоятельности Управляющей компании по возврату кредитов.</w:t>
      </w:r>
    </w:p>
    <w:p>
      <w:pPr>
        <w:pStyle w:val="Normal"/>
        <w:widowControl w:val="false"/>
        <w:shd w:fill="FFFFFF" w:val="clear"/>
        <w:tabs>
          <w:tab w:val="clear" w:pos="708"/>
          <w:tab w:val="left" w:pos="1493" w:leader="none"/>
        </w:tabs>
        <w:autoSpaceDE w:val="false"/>
        <w:spacing w:lineRule="exact" w:line="322"/>
        <w:ind w:left="533" w:hanging="0"/>
        <w:jc w:val="both"/>
        <w:rPr/>
      </w:pPr>
      <w:r>
        <w:rPr/>
      </w:r>
    </w:p>
    <w:p>
      <w:pPr>
        <w:pStyle w:val="Normal"/>
        <w:widowControl w:val="false"/>
        <w:shd w:fill="FFFFFF" w:val="clear"/>
        <w:tabs>
          <w:tab w:val="clear" w:pos="708"/>
          <w:tab w:val="left" w:pos="1493" w:leader="none"/>
        </w:tabs>
        <w:autoSpaceDE w:val="false"/>
        <w:spacing w:lineRule="exact" w:line="322"/>
        <w:ind w:left="533" w:hanging="0"/>
        <w:jc w:val="both"/>
        <w:rPr/>
      </w:pPr>
      <w:r>
        <w:rPr/>
        <w:t>2.4. Следующий вывод налоговых инспекторов:</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5" w:leader="none"/>
              </w:tabs>
              <w:spacing w:lineRule="exact" w:line="322"/>
              <w:ind w:right="14" w:hanging="0"/>
              <w:rPr/>
            </w:pPr>
            <w:r>
              <w:rPr>
                <w:spacing w:val="-14"/>
                <w:sz w:val="28"/>
                <w:szCs w:val="28"/>
              </w:rPr>
              <w:t>5.</w:t>
            </w:r>
            <w:r>
              <w:rPr>
                <w:rFonts w:ascii="Arial" w:hAnsi="Arial"/>
                <w:sz w:val="28"/>
                <w:szCs w:val="28"/>
              </w:rPr>
              <w:tab/>
            </w:r>
            <w:r>
              <w:rPr>
                <w:sz w:val="28"/>
                <w:szCs w:val="28"/>
              </w:rPr>
              <w:t>Организация бухгалтерского учета в Обществе  производится</w:t>
            </w:r>
          </w:p>
          <w:p>
            <w:pPr>
              <w:pStyle w:val="Normal"/>
              <w:shd w:fill="FFFFFF" w:val="clear"/>
              <w:spacing w:lineRule="exact" w:line="322"/>
              <w:ind w:right="5" w:hanging="0"/>
              <w:rPr>
                <w:sz w:val="28"/>
                <w:szCs w:val="28"/>
              </w:rPr>
            </w:pPr>
            <w:r>
              <w:rPr>
                <w:sz w:val="28"/>
                <w:szCs w:val="28"/>
              </w:rPr>
              <w:t>ООО   «Пульс-Инвест»   на   основании   договора   №   11-01   от</w:t>
            </w:r>
          </w:p>
          <w:p>
            <w:pPr>
              <w:pStyle w:val="Normal"/>
              <w:shd w:fill="FFFFFF" w:val="clear"/>
              <w:spacing w:lineRule="exact" w:line="322"/>
              <w:ind w:right="14" w:hanging="0"/>
              <w:rPr>
                <w:sz w:val="28"/>
                <w:szCs w:val="28"/>
              </w:rPr>
            </w:pPr>
            <w:r>
              <w:rPr>
                <w:sz w:val="28"/>
                <w:szCs w:val="28"/>
              </w:rPr>
              <w:t>01.11.2005    (действует   по   момент   окончания   проверяемого</w:t>
            </w:r>
          </w:p>
          <w:p>
            <w:pPr>
              <w:pStyle w:val="Normal"/>
              <w:shd w:fill="FFFFFF" w:val="clear"/>
              <w:spacing w:lineRule="exact" w:line="322"/>
              <w:ind w:right="14" w:hanging="0"/>
              <w:rPr>
                <w:sz w:val="28"/>
                <w:szCs w:val="28"/>
              </w:rPr>
            </w:pPr>
            <w:r>
              <w:rPr>
                <w:sz w:val="28"/>
                <w:szCs w:val="28"/>
              </w:rPr>
              <w:t>периода),     заключенного     генеральным     директором     ООО</w:t>
            </w:r>
          </w:p>
          <w:p>
            <w:pPr>
              <w:pStyle w:val="Normal"/>
              <w:shd w:fill="FFFFFF" w:val="clear"/>
              <w:spacing w:lineRule="exact" w:line="322"/>
              <w:ind w:right="2424" w:hanging="0"/>
              <w:rPr>
                <w:sz w:val="28"/>
                <w:szCs w:val="28"/>
              </w:rPr>
            </w:pPr>
            <w:r>
              <w:rPr>
                <w:sz w:val="28"/>
                <w:szCs w:val="28"/>
              </w:rPr>
              <w:t>«Холдинг «СПК-Взрывпром» Волковым СВ.</w:t>
            </w:r>
          </w:p>
          <w:p>
            <w:pPr>
              <w:pStyle w:val="Normal"/>
              <w:shd w:fill="FFFFFF" w:val="clear"/>
              <w:spacing w:lineRule="exact" w:line="322"/>
              <w:ind w:right="14" w:hanging="0"/>
              <w:rPr>
                <w:sz w:val="28"/>
                <w:szCs w:val="28"/>
              </w:rPr>
            </w:pPr>
            <w:r>
              <w:rPr>
                <w:sz w:val="28"/>
                <w:szCs w:val="28"/>
              </w:rPr>
              <w:t>Таким  образом,  фактически  выполняемые  обязанности  генерального</w:t>
            </w:r>
          </w:p>
          <w:p>
            <w:pPr>
              <w:pStyle w:val="Normal"/>
              <w:shd w:fill="FFFFFF" w:val="clear"/>
              <w:spacing w:lineRule="exact" w:line="322"/>
              <w:ind w:right="19" w:hanging="0"/>
              <w:rPr>
                <w:sz w:val="28"/>
                <w:szCs w:val="28"/>
              </w:rPr>
            </w:pPr>
            <w:r>
              <w:rPr>
                <w:sz w:val="28"/>
                <w:szCs w:val="28"/>
              </w:rPr>
              <w:t>директора Волкова СВ.   по управлению ООО «Холдинг «СПК-Взрывпром»</w:t>
            </w:r>
          </w:p>
          <w:p>
            <w:pPr>
              <w:pStyle w:val="Normal"/>
              <w:shd w:fill="FFFFFF" w:val="clear"/>
              <w:spacing w:lineRule="exact" w:line="322"/>
              <w:ind w:right="14" w:hanging="0"/>
              <w:rPr/>
            </w:pPr>
            <w:r>
              <w:rPr>
                <w:sz w:val="28"/>
                <w:szCs w:val="28"/>
              </w:rPr>
              <w:t xml:space="preserve">не изменились и выполнялись им в том же объеме, что и до образования </w:t>
            </w:r>
            <w:r>
              <w:rPr>
                <w:spacing w:val="-1"/>
                <w:sz w:val="28"/>
                <w:szCs w:val="28"/>
              </w:rPr>
              <w:t xml:space="preserve">Управляющей    компании.  </w:t>
            </w:r>
          </w:p>
          <w:p>
            <w:pPr>
              <w:pStyle w:val="Normal"/>
              <w:widowControl w:val="false"/>
              <w:tabs>
                <w:tab w:val="clear" w:pos="708"/>
                <w:tab w:val="left" w:pos="1493" w:leader="none"/>
              </w:tabs>
              <w:autoSpaceDE w:val="false"/>
              <w:spacing w:lineRule="exact" w:line="322"/>
              <w:rPr>
                <w:sz w:val="28"/>
                <w:szCs w:val="28"/>
              </w:rPr>
            </w:pPr>
            <w:r>
              <w:rPr>
                <w:sz w:val="28"/>
                <w:szCs w:val="28"/>
              </w:rPr>
            </w:r>
          </w:p>
        </w:tc>
      </w:tr>
    </w:tbl>
    <w:p>
      <w:pPr>
        <w:pStyle w:val="Normal"/>
        <w:widowControl w:val="false"/>
        <w:shd w:fill="FFFFFF" w:val="clear"/>
        <w:tabs>
          <w:tab w:val="clear" w:pos="708"/>
          <w:tab w:val="left" w:pos="1493" w:leader="none"/>
        </w:tabs>
        <w:autoSpaceDE w:val="false"/>
        <w:spacing w:lineRule="exact" w:line="322"/>
        <w:ind w:firstLine="561"/>
        <w:jc w:val="both"/>
        <w:rPr>
          <w:color w:val="000000"/>
        </w:rPr>
      </w:pPr>
      <w:r>
        <w:rPr>
          <w:color w:val="000000"/>
        </w:rPr>
        <w:t>Не понятно, на основании какой нормы права новый руководитель предприятия должен перезаключать действующие договора, если они удовлетворяют целям, задачам и возможностям общества. Но налоговые инспектора видели дополнительные соглашения к этому договору, подписанные Волковым С.В., как представителем УК. Также следует различать функции по организации определённой деятельности от непосредственного осуществления этой деятельности. Например, если УК приняла на себя обязанности по организации ведения бухгалтерского учета, а его непосредственным ведением занимается бухгалтерия управляемой компании, то дублирование функций отсутствует (Постановление ФАС ПО от 29.03.2006 № А12-16188/05-С21)</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остановление Федерального арбитражного суда Поволжского округа</w:t>
              <w:br/>
              <w:t>от 29 марта 2006 г. N А12-16188/05-с21</w:t>
              <w:br/>
              <w:t>(извлечение)</w:t>
            </w:r>
          </w:p>
          <w:p>
            <w:pPr>
              <w:pStyle w:val="Normal"/>
              <w:autoSpaceDE w:val="false"/>
              <w:ind w:firstLine="72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едеральный арбитражный суд Поволжского округ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смотрев в открытом судебном заседании кассационную жалобу межрайонной инспекции Федеральной налоговой службы N 2 по Волгоградской област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решение от 08.09.2005 по делу N А12-18671/05-с10 Арбитражного суда Волгоградской област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заявлению открытого акционерного общества "Волжский трубный завод", г.Волжский к межрайонной инспекции Федеральной налоговой службы N 2 по Волгоградской области (третьи лица - открытое акционерное общество "Трубная металлургическая компания", г.Москва, управление Федеральной налоговой службы по Волгоградской области) о признании недействительным решения от 21.06.2005 N 130, 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встречному заявлению о взыскании 7184400 рублей налоговой санкци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становил:</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м от 21.10.2005, оставленным без изменений постановлением апелляционной инстанции от 01.12.2005, Арбитражный суд Волгоградской области требования заявителя удовлетворил, отказав в удовлетворении встречных требований ответчик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кассационной жалобе ответчик с принятыми по делу судебными актами не согласился, просил их отменить.</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тзыве на кассационную жалобу заявитель просил оставить последнюю без удовлетворения.</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удебном заседании кассационной инстанции 24.03.2006, где в соответствии со статьей 163 Арбитражного процессуального кодекса Российской Федерации был объявлен перерыв до 9.30 29.03.2006, представители сторон поддержали позиции своих доверителей.</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авильность применения Арбитражным судом Волгоградской области при разрешении настоящего спора норм материального и процессуального права проверена Федеральным арбитражным судом Поволжского округа в порядке, предусмотренном статьями 284, 286 Арбитражного процессуального кодекса Российской Федерации, и сделан вывод об отсутствии оснований для отмены либо изменения вынесенных по делу судебных актов, исходя из следующего.</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к видно из материалов дела, решением от 21.06.2005 г. N 130 обществу по результатам камеральной проверки представленной уточненной декларации по налогу на прибыль за 2004 год был доначислен налог на прибыль в размере 36000000 руб., пени в размере 69826,4 руб., наложен штраф по статье 122 Налогового кодекса Российской Федерации в размере 7184400 руб.</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нованием для доначисления обществу налога на прибыль послужило неправомерное, по мнению инспекции, включение в состав расходов затрат по договору У-3-04 с ЗАО "Трубная металлургическая компания" на оказание управленческих услуг.</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ответствии со статьей 247 Налогового кодекса Российской Федерации объектом налогообложения по налогу на прибыль организации признается прибыль, полученная налогоплательщиком. Прибылью для российских организаций признаются полученные доходы, уменьшенные на величину произведенных расходов, которые определяются в соответствии с настоящей главой.</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илу пункта 1 статьи 252 Налогового кодекса Российской Федерации расходами признаются обоснованные и документально подтвержденные затраты, осуществленные налогоплательщиком.</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 обоснованными расходами понимаются экономически оправданные затраты, оценка которых выражена в денежной форме.</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ответствии с пунктом 18 статьи 264 Налогового кодекса Российской Федерации к прочим расходам, связанным с производством и реализацией, относятся расходы на управление организацией или ее отдельными подразделениями.</w:t>
            </w:r>
          </w:p>
          <w:p>
            <w:pPr>
              <w:pStyle w:val="Normal"/>
              <w:autoSpaceDE w:val="false"/>
              <w:ind w:firstLine="72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39" w:firstLine="139"/>
              <w:jc w:val="both"/>
              <w:rPr>
                <w:rFonts w:ascii="Arial" w:hAnsi="Arial" w:cs="Arial"/>
                <w:i/>
                <w:i/>
                <w:iCs/>
                <w:color w:val="800080"/>
                <w:sz w:val="20"/>
                <w:szCs w:val="20"/>
              </w:rPr>
            </w:pPr>
            <w:r>
              <w:rPr>
                <w:rFonts w:cs="Arial" w:ascii="Arial" w:hAnsi="Arial"/>
                <w:i/>
                <w:iCs/>
                <w:color w:val="800080"/>
                <w:sz w:val="20"/>
                <w:szCs w:val="20"/>
              </w:rPr>
              <w:t>По-видимому, в предыдущем абзаце допущена опечатка. Имеется в виду пп.18 п.1 ст.264 НК РФ</w:t>
            </w:r>
          </w:p>
          <w:p>
            <w:pPr>
              <w:pStyle w:val="Normal"/>
              <w:autoSpaceDE w:val="false"/>
              <w:ind w:left="170" w:hanging="0"/>
              <w:jc w:val="both"/>
              <w:rPr>
                <w:rFonts w:ascii="Arial" w:hAnsi="Arial" w:eastAsia="Arial" w:cs="Arial"/>
                <w:i/>
                <w:i/>
                <w:iCs/>
                <w:color w:val="800080"/>
                <w:sz w:val="20"/>
                <w:szCs w:val="20"/>
              </w:rPr>
            </w:pPr>
            <w:r>
              <w:rPr>
                <w:rFonts w:eastAsia="Arial" w:cs="Arial" w:ascii="Arial" w:hAnsi="Arial"/>
                <w:i/>
                <w:iCs/>
                <w:color w:val="800080"/>
                <w:sz w:val="20"/>
                <w:szCs w:val="20"/>
              </w:rPr>
              <w:t xml:space="preserve"> </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ким образом, налогоплательщик может уменьшить полученные доходы только в случае, если понесенные им затраты являлись обоснованными и документально им подтверждены.</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боснование соблюдения положений статьи 252 Налогового кодекса Российской Федерации обществом были представлены акты сдачи-приемки выполненных работ с перечнями видов работ, выполненных работниками ЗАО "ТМК" в пользу ОАО "Волгоградский трубный завод" с указанием времени, периодичности выполнения, конкретных структурных подразделений, их выполнявших, перечень работников управляющей компании, командированных истцу, протоколы телеконференций, переписка сотрудников, конкретные проекты, разработанные ЗАО "ТМК" в рамках управленческой деятельности в сфере кредитования, страхования, модернизации производственного процесса. Кроме того, представлены и платежные документы, свидетельствующие об оплате истцом управляющей компании стоимости оказанных услуг.</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к правильно указали судебные инстанции, об экономической обоснованности произведенных обществом затрат свидетельствует ряд имеющихся в деле доказательств. Так, из Отчета заявителя о прибылях и убытках усматривается, что по сравнению с 2003 годом доходы предприятия от реализации товаров возросли на 36%, прибыль до налогообложения возросла в 3,3 раза, то есть, на 230%. При этом 2004 год являлся лишь первым годом действия договора о передаче полномочий единоличного исполнительного органа. Эффективность деятельности ЗАО "ТМК" как управляющей компании подтверждается существенным увеличением темпа роста экономических показателей и в 2005 году. Так, в соответствии с Отчетом о прибылях и убытках за 1 квартал 2005 года по сравнению с аналогичным периодом 2004 года доходы от реализации товаров возросли на 60%, прибыль от продаж - в 7,3 раз, то есть, на 630%.</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кономическая обоснованность произведенных истцом затрат исследовалась также аудиторской компанией ЗАО "Эрнст энд Янг Внешаудит" и Фондом развития трубной промышленности. Данное аудиторское заключение ЗАО "Эрнст энд Янг Внешаудит" в силу пункта 1 статьи 10 Федерального закона от 07.08.2001 г. N 119-ФЗ "Об аудиторской деятельности" является официальным документов, предназначенным для использования в финансовой (бухгалтерской) деятельност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унктом 1 статьи 252 Налогового кодекса Российской Федерации прямо не установлено требований о том, каким должно быть соотношение расходов и финансовых результатов, чтобы признать данные расходы экономически обоснованными. Таким критерием при определении экономической оправданности затрат могут служить положения статьи 40 Налогового кодекса Российской Федерации. Вместе с тем, налоговый орган в ходе камеральной проверки указанное обстоятельство не исследовал.</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дставленный инспекцией анализ финансово-экономических показателей крупнейших налогоплательщиков, состоящих на учете в инспекции и осуществляющих свою деятельность без управляющих компаний, правомерно судебными инстанциями не признан доказательством экономической необоснованности произведенных истцом затрат, поскольку, во-первых, анализируемые предприятия имеют иные сферы деятельности, чем заявитель; во-вторых, при проведении анализа налоговым органом не учитывались объемы производства и выручки заявителя и иных предприятий; в-третьих, налоговым органом при сравнительном анализе финансово-хозяйственной деятельности заявителя и ОАО "Первоуральский новотрубный завод" не учтено, что данные по ОАО "Первоуральский новотрубный завод" представлены лишь за 2004 год и 1 полугодие 2005 года без указания, какие результаты наблюдались у общества в 2003 году. Кроме того, не исследовались и результаты деятельности заявителя за 1 полугодие 2005 года. Таким образом, инспекцией анализировались несопоставимые объекты.</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вязи с изложенным, доводы инспекции о том, что обществом могли быть достигнуты более высокие результаты в финансово-хозяйственной деятельности без заключения договора на управление, судебными инстанциями правомерно расценены как основанные на предположениях.</w:t>
            </w:r>
          </w:p>
          <w:p>
            <w:pPr>
              <w:pStyle w:val="Normal"/>
              <w:autoSpaceDE w:val="false"/>
              <w:ind w:firstLine="7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Ссылка ответчика на дублирование управляющей компанией ряда функций, осуществлявшихся самим заявителем является несостоятельной.</w:t>
            </w:r>
          </w:p>
          <w:p>
            <w:pPr>
              <w:pStyle w:val="Normal"/>
              <w:autoSpaceDE w:val="false"/>
              <w:ind w:firstLine="72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Налоговым органом не принято во внимание, что в соответствии с договором N У-3-04 на управляющую компанию возлагались функции организации ведения бухгалтерского учета, тогда как бухгалтерия истца ответственна лишь за ведение такого учета. Организуя ведение бухгалтерского учета, управляющая компания функций заявителя по ведению учета на себя не принимала.</w:t>
            </w:r>
          </w:p>
          <w:p>
            <w:pPr>
              <w:pStyle w:val="Normal"/>
              <w:autoSpaceDE w:val="false"/>
              <w:ind w:firstLine="720"/>
              <w:jc w:val="both"/>
              <w:rPr/>
            </w:pPr>
            <w:r>
              <w:rPr>
                <w:rFonts w:eastAsia="Arial" w:cs="Arial" w:ascii="Arial" w:hAnsi="Arial"/>
                <w:sz w:val="20"/>
                <w:szCs w:val="20"/>
              </w:rPr>
              <w:t xml:space="preserve"> </w:t>
            </w:r>
            <w:r>
              <w:rPr>
                <w:rFonts w:cs="Arial" w:ascii="Arial" w:hAnsi="Arial"/>
                <w:b/>
                <w:sz w:val="20"/>
                <w:szCs w:val="20"/>
              </w:rPr>
              <w:t>Наличие в штате истца служб и сотрудников, на которых функции управления организацией возложены должностными инструкциями, об экономической необоснованности договора на управление не свидетельствует.</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ответствии с подпунктом 18 пункта 1 статьи 264 Налогового кодекса Российской Федерации к прочим расходам, связанным с производством и реализацией, относятся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 Таким образом, данной нормой предусмотрено, что в состав прочих расходов, связанных с производством и (или) реализацией, включаются не только расходы на управление организацией или ее отдельными подразделениями непосредственно налогоплательщиком через работников, состоящих в штате, на которых функции по управлению организацией возложены должностными инструкциями, но и расходы на приобретение сторонних управленческих услуг. При этом данная норма Кодекса не ограничивает налогоплательщика в праве при наличии собственных управленческих структур одновременно привлекать к управлению организацией или ее отдельными подразделениями управленцев со стороны, соблюдая при этом требование Кодекса (ст.252), чтобы затраты были обоснованными и документально подтвержденным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ответствии с абзацем 3 пункта 3 статьи 103 Гражданского кодекса Российской Федерации по решению общего собрания акционеров полномочия исполнительного органа акционерного общества могут быть переданы по договору другой коммерческой организации или индивидуальному предпринимателю (управляющему).</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ложения статьи 103 Гражданского кодекса Российской Федерации заявителем при заключении договора с ЗАО "ТМК" выполнены надлежащим образом, что налоговым органом не оспаривается.</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роме того, налоговым органом не приняты во внимание положения пункта 1 статьи 64 Федерального Закона "Об акционерных обществах", в соответствии с которыми совет директоров осуществляет общее руководство деятельностью общества, за исключением решения вопросов, отнесенных Федеральным законом к компетенции общего собрания акционеров. На основании пункта 1 статьи 69 Федерального Закона "Об акционерных обществах" руководство текущей деятельностью общества осуществляется единоличным исполнительным органом обществ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кольку и генеральный директор, и совет директоров являются руководящими органами предприятия, возможна и некоторая схожесть в наименовании их функций.</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месте с тем, управляющей компании были переданы функции только единоличного исполнительного органа обществ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казательств осуществления ЗАО "ТМК" функций управления с превышением предоставленных ему договором полномочий, налоговый орган суду не представил, договор управления в установленном законом порядке не оспорил.</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основывая доводы о фиктивности произведенных заявителем затрат по договору управления, инспекция ссылается на получение обществом услуг, аналогичных услугам по договору управления, от других организаций.</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справки о перечне информационных услуг, приобретенных заявителем у третьих организаций следует, что более 1800000 руб. из общей суммы - 2000000 руб., составила оплата справочно-правовых систем "Гарант" и "Консультант Плюс", электронной почты, услуг некоммерческого партнерства торговой системы по обеспечению доступа к рынку электроэнергии. Оказание заявителю указанных услуг управляющей организацией договором не предусматривалось.</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дача управляющей компанией директору заявителя доверенности на право представление интересов заявителя о недействительности заключенного договора управления не свидетельствует.</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дебными инстанциями сделан обоснованный вывод о том, что налоговый орган, проверяя в рамках камеральной проверки вопрос об экономической обоснованности произведенных истцом расходов, вышел за рамки полномочий, предусмотренных статьей 88 Налогового кодекса Российской Федерации, что привело к неполноте проверки и необоснованности выводов. По сути, налоговым органом анализировались результаты хозяйственной деятельности заявителя за периоды, не относящиеся к представленной декларации по налогу на прибыль.</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основании вышеизложенного, руководствуясь статьями 287 (подпункты 1 пункта 1), 289 Арбитражного процессуального кодекса Российской Федерации, Федеральный арбитражный суд Поволжского округа постановил:</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 от 21.10.2005 и постановление апелляционной инстанции от 01.12.2005 Арбитражного суда Волгоградской области по делу N А12-16188/05-с21 - оставить без изменений, кассационную жалобу - без удовлетворения.</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ановление вступает в законную силу со дня его принятия.</w:t>
            </w:r>
          </w:p>
          <w:p>
            <w:pPr>
              <w:pStyle w:val="Normal"/>
              <w:autoSpaceDE w:val="false"/>
              <w:ind w:firstLine="72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493" w:leader="none"/>
              </w:tabs>
              <w:autoSpaceDE w:val="false"/>
              <w:spacing w:lineRule="exact" w:line="322"/>
              <w:jc w:val="both"/>
              <w:rPr>
                <w:rFonts w:ascii="Arial" w:hAnsi="Arial" w:cs="Arial"/>
                <w:sz w:val="20"/>
                <w:szCs w:val="20"/>
              </w:rPr>
            </w:pPr>
            <w:r>
              <w:rPr>
                <w:rFonts w:cs="Arial" w:ascii="Arial" w:hAnsi="Arial"/>
                <w:sz w:val="20"/>
                <w:szCs w:val="20"/>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 xml:space="preserve">А вот вывод налоговых инспекторов о том, </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4" w:hanging="0"/>
              <w:rPr>
                <w:sz w:val="28"/>
                <w:szCs w:val="28"/>
              </w:rPr>
            </w:pPr>
            <w:r>
              <w:rPr>
                <w:sz w:val="28"/>
                <w:szCs w:val="28"/>
              </w:rPr>
              <w:t>Таким  образом,  фактически  выполняемые  обязанности  генерального</w:t>
            </w:r>
          </w:p>
          <w:p>
            <w:pPr>
              <w:pStyle w:val="Normal"/>
              <w:shd w:fill="FFFFFF" w:val="clear"/>
              <w:spacing w:lineRule="exact" w:line="322"/>
              <w:ind w:right="19" w:hanging="0"/>
              <w:rPr>
                <w:sz w:val="28"/>
                <w:szCs w:val="28"/>
              </w:rPr>
            </w:pPr>
            <w:r>
              <w:rPr>
                <w:sz w:val="28"/>
                <w:szCs w:val="28"/>
              </w:rPr>
              <w:t>директора Волкова СВ.   по управлению ООО «Холдинг «СПК-Взрывпром»</w:t>
            </w:r>
          </w:p>
          <w:p>
            <w:pPr>
              <w:pStyle w:val="Normal"/>
              <w:shd w:fill="FFFFFF" w:val="clear"/>
              <w:spacing w:lineRule="exact" w:line="322"/>
              <w:ind w:right="14" w:hanging="0"/>
              <w:rPr>
                <w:sz w:val="28"/>
                <w:szCs w:val="28"/>
              </w:rPr>
            </w:pPr>
            <w:r>
              <w:rPr>
                <w:sz w:val="28"/>
                <w:szCs w:val="28"/>
              </w:rPr>
              <w:t>не изменились и выполнялись им в том же объеме, что и до образования</w:t>
            </w:r>
          </w:p>
          <w:p>
            <w:pPr>
              <w:pStyle w:val="Normal"/>
              <w:widowControl w:val="false"/>
              <w:tabs>
                <w:tab w:val="clear" w:pos="708"/>
                <w:tab w:val="left" w:pos="1493" w:leader="none"/>
              </w:tabs>
              <w:autoSpaceDE w:val="false"/>
              <w:spacing w:lineRule="exact" w:line="322"/>
              <w:jc w:val="both"/>
              <w:rPr>
                <w:sz w:val="28"/>
                <w:szCs w:val="28"/>
              </w:rPr>
            </w:pPr>
            <w:r>
              <w:rPr>
                <w:spacing w:val="-1"/>
                <w:sz w:val="28"/>
                <w:szCs w:val="28"/>
              </w:rPr>
              <w:t>Управляющей    компании.</w:t>
            </w:r>
          </w:p>
        </w:tc>
      </w:tr>
    </w:tbl>
    <w:p>
      <w:pPr>
        <w:pStyle w:val="Normal"/>
        <w:widowControl w:val="false"/>
        <w:shd w:fill="FFFFFF" w:val="clear"/>
        <w:tabs>
          <w:tab w:val="clear" w:pos="708"/>
          <w:tab w:val="left" w:pos="1493" w:leader="none"/>
        </w:tabs>
        <w:autoSpaceDE w:val="false"/>
        <w:spacing w:lineRule="exact" w:line="322"/>
        <w:ind w:firstLine="561"/>
        <w:jc w:val="both"/>
        <w:rPr/>
      </w:pPr>
      <w:r>
        <w:rPr/>
        <w:t xml:space="preserve"> </w:t>
      </w:r>
      <w:r>
        <w:rPr/>
        <w:t>Вообще вызывают возмущения. Каким образом огромнейшая работа, проделанная управляющей компанией по организации производственной деятельности ООО «Холдинг «СПК-Взрывпром» на территории и производственных мощностях ФГУП «Красноуральский химический завод», работа по привлечению финансовых средств и многое другое была не замечена инспекторами? (см. переписку с контрагентами, копии договоров и т.д.)</w:t>
      </w:r>
    </w:p>
    <w:p>
      <w:pPr>
        <w:pStyle w:val="Normal"/>
        <w:widowControl w:val="false"/>
        <w:shd w:fill="FFFFFF" w:val="clear"/>
        <w:tabs>
          <w:tab w:val="clear" w:pos="708"/>
          <w:tab w:val="left" w:pos="1493" w:leader="none"/>
        </w:tabs>
        <w:autoSpaceDE w:val="false"/>
        <w:spacing w:lineRule="exact" w:line="322"/>
        <w:ind w:firstLine="561"/>
        <w:jc w:val="both"/>
        <w:rPr/>
      </w:pPr>
      <w:r>
        <w:rPr/>
        <w:t xml:space="preserve">До передачи функций единоличного исполнительного органа, я, Волков С.В. как физическое лицо, в период с ноября 2004 года по апрель 2006г. вообще не исполнял функции генерального директора Общества, а только числился в уставных документах. Общество готовилось к ликвидации, и шёл процесс вывода денежных средств, принадлежащих ООО НПП «Пульс-2» и других предприятий из оборота. Это можно было увидеть, проанализировав результаты работы общества в 2005году и в первом квартале 2006года. (закрывались расчётные счета, расторгались договора с контрагентами) Всеми денежными средствами управлял в то время коммерческий директор Общества Образцов С.А., он же заключал договора с контрагентами. </w:t>
      </w:r>
    </w:p>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2.5. следующий вывод налоговых инспекторов</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autoSpaceDE w:val="false"/>
              <w:spacing w:lineRule="exact" w:line="322"/>
              <w:jc w:val="both"/>
              <w:rPr>
                <w:b/>
                <w:b/>
                <w:bCs/>
                <w:sz w:val="28"/>
                <w:szCs w:val="28"/>
              </w:rPr>
            </w:pPr>
            <w:r>
              <w:rPr>
                <w:b/>
                <w:bCs/>
                <w:sz w:val="28"/>
                <w:szCs w:val="28"/>
              </w:rPr>
              <w:t>Практически функция управления, выполняемая ООО «НПП «Пульс-2», ограничилась формальным составлением Договора о передаче полномочий исполнительного органа Общества.</w:t>
            </w:r>
          </w:p>
        </w:tc>
      </w:tr>
    </w:tbl>
    <w:p>
      <w:pPr>
        <w:pStyle w:val="Normal"/>
        <w:widowControl w:val="false"/>
        <w:shd w:fill="FFFFFF" w:val="clear"/>
        <w:tabs>
          <w:tab w:val="clear" w:pos="708"/>
          <w:tab w:val="left" w:pos="1493" w:leader="none"/>
        </w:tabs>
        <w:autoSpaceDE w:val="false"/>
        <w:spacing w:lineRule="exact" w:line="322"/>
        <w:ind w:firstLine="561"/>
        <w:jc w:val="both"/>
        <w:rPr/>
      </w:pPr>
      <w:r>
        <w:rPr/>
        <w:t xml:space="preserve">Этот вывод сделан вообще в отрыве от действительности. </w:t>
      </w:r>
    </w:p>
    <w:p>
      <w:pPr>
        <w:pStyle w:val="Normal"/>
        <w:widowControl w:val="false"/>
        <w:shd w:fill="FFFFFF" w:val="clear"/>
        <w:tabs>
          <w:tab w:val="clear" w:pos="708"/>
          <w:tab w:val="left" w:pos="1493" w:leader="none"/>
        </w:tabs>
        <w:autoSpaceDE w:val="false"/>
        <w:spacing w:lineRule="exact" w:line="322"/>
        <w:ind w:firstLine="561"/>
        <w:jc w:val="both"/>
        <w:rPr/>
      </w:pPr>
      <w:r>
        <w:rPr/>
        <w:t>Любая система управления предприятием требует финансирования затрат, которые складываются из следующих видов:</w:t>
      </w:r>
    </w:p>
    <w:p>
      <w:pPr>
        <w:pStyle w:val="Normal"/>
        <w:widowControl w:val="false"/>
        <w:shd w:fill="FFFFFF" w:val="clear"/>
        <w:tabs>
          <w:tab w:val="clear" w:pos="708"/>
          <w:tab w:val="left" w:pos="1493" w:leader="none"/>
        </w:tabs>
        <w:autoSpaceDE w:val="false"/>
        <w:spacing w:lineRule="exact" w:line="322"/>
        <w:ind w:firstLine="561"/>
        <w:jc w:val="both"/>
        <w:rPr/>
      </w:pPr>
      <w:r>
        <w:rPr/>
        <w:t>- затраты на заработную плату управленческого персонала и выплату отчислений с зарплаты;</w:t>
      </w:r>
    </w:p>
    <w:p>
      <w:pPr>
        <w:pStyle w:val="Normal"/>
        <w:widowControl w:val="false"/>
        <w:shd w:fill="FFFFFF" w:val="clear"/>
        <w:tabs>
          <w:tab w:val="clear" w:pos="708"/>
          <w:tab w:val="left" w:pos="1493" w:leader="none"/>
        </w:tabs>
        <w:autoSpaceDE w:val="false"/>
        <w:spacing w:lineRule="exact" w:line="322"/>
        <w:ind w:firstLine="561"/>
        <w:jc w:val="both"/>
        <w:rPr/>
      </w:pPr>
      <w:r>
        <w:rPr/>
        <w:t>- затраты на создание и содержание рабочих мест;</w:t>
      </w:r>
    </w:p>
    <w:p>
      <w:pPr>
        <w:pStyle w:val="Normal"/>
        <w:widowControl w:val="false"/>
        <w:shd w:fill="FFFFFF" w:val="clear"/>
        <w:tabs>
          <w:tab w:val="clear" w:pos="708"/>
          <w:tab w:val="left" w:pos="1493" w:leader="none"/>
        </w:tabs>
        <w:autoSpaceDE w:val="false"/>
        <w:spacing w:lineRule="exact" w:line="322"/>
        <w:ind w:firstLine="561"/>
        <w:jc w:val="both"/>
        <w:rPr/>
      </w:pPr>
      <w:r>
        <w:rPr/>
        <w:t>- затраты на создание и содержание офисных помещений для персонала;</w:t>
      </w:r>
    </w:p>
    <w:p>
      <w:pPr>
        <w:pStyle w:val="Normal"/>
        <w:widowControl w:val="false"/>
        <w:shd w:fill="FFFFFF" w:val="clear"/>
        <w:tabs>
          <w:tab w:val="clear" w:pos="708"/>
          <w:tab w:val="left" w:pos="1493" w:leader="none"/>
        </w:tabs>
        <w:autoSpaceDE w:val="false"/>
        <w:spacing w:lineRule="exact" w:line="322"/>
        <w:ind w:firstLine="561"/>
        <w:jc w:val="both"/>
        <w:rPr/>
      </w:pPr>
      <w:r>
        <w:rPr/>
        <w:t>- затраты на средства коммуникаций (связь, передача данных, хранение данных и т.п.);</w:t>
      </w:r>
    </w:p>
    <w:p>
      <w:pPr>
        <w:pStyle w:val="Normal"/>
        <w:widowControl w:val="false"/>
        <w:shd w:fill="FFFFFF" w:val="clear"/>
        <w:tabs>
          <w:tab w:val="clear" w:pos="708"/>
          <w:tab w:val="left" w:pos="1493" w:leader="none"/>
        </w:tabs>
        <w:autoSpaceDE w:val="false"/>
        <w:spacing w:lineRule="exact" w:line="322"/>
        <w:ind w:firstLine="561"/>
        <w:jc w:val="both"/>
        <w:rPr/>
      </w:pPr>
      <w:r>
        <w:rPr/>
        <w:t>- затраты на получение информации для целей управления предприятием (обновление нормативных законодательных баз данных, участие в обучающих семинарах, курсы повышения квалификации и т.п.)</w:t>
      </w:r>
    </w:p>
    <w:p>
      <w:pPr>
        <w:pStyle w:val="Normal"/>
        <w:widowControl w:val="false"/>
        <w:shd w:fill="FFFFFF" w:val="clear"/>
        <w:tabs>
          <w:tab w:val="clear" w:pos="708"/>
          <w:tab w:val="left" w:pos="1493" w:leader="none"/>
        </w:tabs>
        <w:autoSpaceDE w:val="false"/>
        <w:spacing w:lineRule="exact" w:line="322"/>
        <w:ind w:firstLine="561"/>
        <w:jc w:val="both"/>
        <w:rPr/>
      </w:pPr>
      <w:r>
        <w:rPr/>
        <w:t>- затраты на мобильность и коммуникабельность управленческого персонала (транспортные средства, мобильные телефоны, командировочные расходы и т.п.)</w:t>
      </w:r>
    </w:p>
    <w:p>
      <w:pPr>
        <w:pStyle w:val="Normal"/>
        <w:widowControl w:val="false"/>
        <w:shd w:fill="FFFFFF" w:val="clear"/>
        <w:tabs>
          <w:tab w:val="clear" w:pos="708"/>
          <w:tab w:val="left" w:pos="1493" w:leader="none"/>
        </w:tabs>
        <w:autoSpaceDE w:val="false"/>
        <w:spacing w:lineRule="exact" w:line="322"/>
        <w:ind w:firstLine="561"/>
        <w:jc w:val="both"/>
        <w:rPr/>
      </w:pPr>
      <w:r>
        <w:rPr/>
        <w:t>- затраты на содержание вспомогательного персонала (секретарь, отдел кадров, охрана, уборка помещений)</w:t>
      </w:r>
    </w:p>
    <w:p>
      <w:pPr>
        <w:pStyle w:val="Normal"/>
        <w:widowControl w:val="false"/>
        <w:shd w:fill="FFFFFF" w:val="clear"/>
        <w:tabs>
          <w:tab w:val="clear" w:pos="708"/>
          <w:tab w:val="left" w:pos="1493" w:leader="none"/>
        </w:tabs>
        <w:autoSpaceDE w:val="false"/>
        <w:spacing w:lineRule="exact" w:line="322"/>
        <w:ind w:firstLine="561"/>
        <w:jc w:val="both"/>
        <w:rPr/>
      </w:pPr>
      <w:r>
        <w:rPr/>
        <w:t xml:space="preserve">Этот список не исчерпан он может быть продолжен. </w:t>
      </w:r>
    </w:p>
    <w:p>
      <w:pPr>
        <w:pStyle w:val="Normal"/>
        <w:widowControl w:val="false"/>
        <w:shd w:fill="FFFFFF" w:val="clear"/>
        <w:tabs>
          <w:tab w:val="clear" w:pos="708"/>
          <w:tab w:val="left" w:pos="1493" w:leader="none"/>
        </w:tabs>
        <w:autoSpaceDE w:val="false"/>
        <w:spacing w:lineRule="exact" w:line="322"/>
        <w:ind w:firstLine="561"/>
        <w:jc w:val="both"/>
        <w:rPr/>
      </w:pPr>
      <w:r>
        <w:rPr/>
        <w:t>Все эти затраты ООО «Холдинг «СПК-Взрывпром» не имел в своём составе. Все вышеперечисленные затраты осуществлялись Управляющей компанией в полном объёме. (см. документы бухгалтерской отчётности ООО НПП «Пульс-2» и ООО «Холдинг «СПК-Взрывпром»)</w:t>
      </w:r>
    </w:p>
    <w:p>
      <w:pPr>
        <w:pStyle w:val="Normal"/>
        <w:widowControl w:val="false"/>
        <w:shd w:fill="FFFFFF" w:val="clear"/>
        <w:tabs>
          <w:tab w:val="clear" w:pos="708"/>
          <w:tab w:val="left" w:pos="1493" w:leader="none"/>
        </w:tabs>
        <w:autoSpaceDE w:val="false"/>
        <w:spacing w:lineRule="exact" w:line="322"/>
        <w:ind w:firstLine="561"/>
        <w:jc w:val="both"/>
        <w:rPr>
          <w:color w:val="000000"/>
        </w:rPr>
      </w:pPr>
      <w:r>
        <w:rPr>
          <w:color w:val="000000"/>
        </w:rPr>
        <w:t>Обвинение в формальности Договора управления со стороны налоговых инспекторов равносильно признанию этого договора в притворности, но для этого тогда налоговая инспекция должна выйти в суд с иском о признании сделки притворной и в суде уже будет дана оценка действий сторон договора. Мы докажем, что договор фактически исполнялся сторонами и в качестве доказательства будут представлены внутренние документы ООО НПП «Пульс-2», как Управляющей компании, а именно: деловая переписка, договора, первичные документы бухгалтерского учёта и счета-фактуры. Суды признают эти документы, как подтверждение исполнения договора по управлению (постановления ФАС ЗСО от 09.03.2006 № Ф04-8885/2005(20013-А27-3), ФАС ПО от 17.03.2006 № А12-17475/05-С10, ФАС СЗО от 26.12.2006 № А13-5759/2005-05)</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остановление Федерального арбитражного суда Западно-Сибирского округа</w:t>
              <w:br/>
              <w:t>от 9 марта 2006 г. N Ф04-8885/2005(20013-А27-3)</w:t>
              <w:br/>
              <w:t>(извлечение)</w:t>
            </w:r>
          </w:p>
          <w:p>
            <w:pPr>
              <w:pStyle w:val="Normal"/>
              <w:autoSpaceDE w:val="false"/>
              <w:ind w:firstLine="72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крытое акционерное общество "Кокс" (далее - ОАО "Кокс") обратилось в Арбитражный суд Кемеровской области с заявлением (уточненным в порядке статьи 49 АПК РФ) к межрайонной инспекции Федеральной налоговой службы по крупнейшим налогоплательщикам N 1 по Кемеровской области (далее - Инспекция ФНС РФ) о признании недействительным решения от 08.07.2005 N 154 в части доначисления: - налога на прибыль в сумме 39 086 625 руб., 7 000 749 руб. пени по нему и 1 792 617 руб. штрафа по пункту 1 статьи 122 Налогового кодекса РФ; - НДС в сумме 143 044 654 руб., 17 847 780 руб. пени и 28 350 507 руб. штрафа по пункту 1 статьи 122 Налогового кодекса РФ; - налога на имущество в сумме 19 874 руб., 4 858 руб. пени и 3 975 руб. штрафа по пункту 1 статьи 122 Налогового кодекса РФ; - налога с продаж в сумме 560 руб., 259 руб. пени и 112 руб. штрафа по пункту 1 статьи 122 Налогового кодекса РФ; - НДФЛ в сумме 1 783 руб., 253 365, 81 руб. пени и 377 руб. штрафа по пункту 1 статьи 123 Налогового кодекса РФ; - ЕСН в сумме 321, 48 руб., 1 464, 47 руб. пени и 64, 3 руб. штрафа по пункту 1 статьи 122 Налогового кодекса РФ; - сбора за уборку территорий в сумме 38 956 руб., 11 440 руб. пени и 7 791 руб. штрафа по пункту 1 статьи 122 Налогового кодекса РФ; - штрафа по пунктам 1 и 2 статьи 126 Налогового кодекса РФ в размере 1 250 руб. и 5 000 руб. соответственно.</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щество с ограниченной ответственностью "УК Промышленно- металлургический холдинг" (далее - ООО "УК "ПМХ") привлечено к участию в деле в качестве третьего лица, не заявляющего самостоятельных требований на предмет спор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b/>
                <w:b/>
                <w:sz w:val="20"/>
                <w:szCs w:val="20"/>
              </w:rPr>
            </w:pPr>
            <w:r>
              <w:rPr>
                <w:rFonts w:cs="Arial" w:ascii="Arial" w:hAnsi="Arial"/>
                <w:b/>
                <w:sz w:val="20"/>
                <w:szCs w:val="20"/>
              </w:rPr>
              <w:t>На основании исследования представленных ОАО "Кокс" документов (переписка с управляющей организацией, договоры, командировочные удостоверения, счета-фактуры, акты приемки оказанных услуг) суд обоснованно пришел к выводу, что договор N 1 от 07,05.2003 фактически исполяется как ОАО "Кокс", так и ООО "УК "пмх".</w:t>
            </w:r>
          </w:p>
          <w:p>
            <w:pPr>
              <w:pStyle w:val="Normal"/>
              <w:widowControl w:val="false"/>
              <w:tabs>
                <w:tab w:val="clear" w:pos="708"/>
                <w:tab w:val="left" w:pos="1493" w:leader="none"/>
              </w:tabs>
              <w:autoSpaceDE w:val="false"/>
              <w:spacing w:lineRule="exact" w:line="32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сылки Инспекции ФНС РФ на нарушении требований статьи 9 ФЗ от 21,11.1996 N 129-ФЗ "О бухгалтерском учете" неправомерны, поскольку имеющиеся в материалах дела акты выполненных работ и приемки оказанных услуг, подписанные заказчиком и исполниетелем с учетом особенностей гражданского-правового договора на возмездное оказание услуг, счета-фактуры содержат все необходимые реквизиты, что позволяет отнести произведенные ОАО "Кокс" расходы к документально подтвержденным расходам.</w:t>
            </w:r>
          </w:p>
        </w:tc>
      </w:tr>
    </w:tbl>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2.6. следующий вывод налоговых инспекторов:</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autoSpaceDE w:val="false"/>
              <w:spacing w:lineRule="exact" w:line="322"/>
              <w:jc w:val="both"/>
              <w:rPr/>
            </w:pPr>
            <w:r>
              <w:rPr>
                <w:spacing w:val="-2"/>
                <w:sz w:val="28"/>
                <w:szCs w:val="28"/>
              </w:rPr>
              <w:t xml:space="preserve">Кроме того, управляющая организация ООО «НПП «Пульс-2» находится </w:t>
            </w:r>
            <w:r>
              <w:rPr>
                <w:sz w:val="28"/>
                <w:szCs w:val="28"/>
              </w:rPr>
              <w:t xml:space="preserve">по юридическому и фактическому адресу в Нижегородской области, г. Дзержинск, пр. Ленина, д. 1. Ввиду удаленности от управляемого </w:t>
            </w:r>
            <w:r>
              <w:rPr>
                <w:spacing w:val="-1"/>
                <w:sz w:val="28"/>
                <w:szCs w:val="28"/>
              </w:rPr>
              <w:t xml:space="preserve">предприятия (ООО «Холдинг «СПК-Взрывпром») управляющей организации </w:t>
            </w:r>
            <w:r>
              <w:rPr>
                <w:sz w:val="28"/>
                <w:szCs w:val="28"/>
              </w:rPr>
              <w:t>(ООО «НПП «Пульс-2») оперативное исполнение функций единоличного органа последним невозможно.</w:t>
            </w:r>
          </w:p>
        </w:tc>
      </w:tr>
    </w:tbl>
    <w:p>
      <w:pPr>
        <w:pStyle w:val="Normal"/>
        <w:widowControl w:val="false"/>
        <w:shd w:fill="FFFFFF" w:val="clear"/>
        <w:tabs>
          <w:tab w:val="clear" w:pos="708"/>
          <w:tab w:val="left" w:pos="1493" w:leader="none"/>
        </w:tabs>
        <w:autoSpaceDE w:val="false"/>
        <w:spacing w:lineRule="exact" w:line="322"/>
        <w:ind w:firstLine="561"/>
        <w:jc w:val="both"/>
        <w:rPr/>
      </w:pPr>
      <w:r>
        <w:rPr/>
        <w:t>Этот вывод не учитывает современных систем связи и технологий по управлению бизнесом. Хочется отметить, что Волков Сергей Викторович так же как и ООО НПП «Пульс-2» прописан в г. Дзержинске Нижегородской области по переулку Западный дом 7А кв.16 и там же  проживает фактически, а значит, налоговые инспектора должны были и в этом случае сказать, что:</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autoSpaceDE w:val="false"/>
              <w:spacing w:lineRule="exact" w:line="322"/>
              <w:jc w:val="both"/>
              <w:rPr/>
            </w:pPr>
            <w:r>
              <w:rPr>
                <w:sz w:val="28"/>
                <w:szCs w:val="28"/>
              </w:rPr>
              <w:t xml:space="preserve">Ввиду удаленности от управляемого </w:t>
            </w:r>
            <w:r>
              <w:rPr>
                <w:spacing w:val="-1"/>
                <w:sz w:val="28"/>
                <w:szCs w:val="28"/>
              </w:rPr>
              <w:t>предприятия (ООО «Холдинг «СПК-Взрывпром») генерального директора Волкова С.В.</w:t>
            </w:r>
            <w:r>
              <w:rPr>
                <w:sz w:val="28"/>
                <w:szCs w:val="28"/>
              </w:rPr>
              <w:t xml:space="preserve"> оперативное исполнение функций единоличного органа последним невозможно.</w:t>
            </w:r>
          </w:p>
        </w:tc>
      </w:tr>
    </w:tbl>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 xml:space="preserve"> </w:t>
      </w:r>
      <w:r>
        <w:rPr/>
        <w:t>2.7. Следующий вывод налоговых инспекторов</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63" w:after="0"/>
              <w:ind w:right="5" w:firstLine="523"/>
              <w:jc w:val="both"/>
              <w:rPr/>
            </w:pPr>
            <w:r>
              <w:rPr>
                <w:sz w:val="28"/>
                <w:szCs w:val="28"/>
              </w:rPr>
              <w:t xml:space="preserve">Подтверждением неоправданности затрат по передаче функций исполнительных органов является так же отсутствие в договоре (дополнительных соглашениях к договору №1,2) обоснования размера </w:t>
            </w:r>
            <w:r>
              <w:rPr>
                <w:spacing w:val="-1"/>
                <w:sz w:val="28"/>
                <w:szCs w:val="28"/>
              </w:rPr>
              <w:t xml:space="preserve">оплаты услуг управляющей компании. Размер вознаграждения согласно </w:t>
            </w:r>
            <w:r>
              <w:rPr>
                <w:sz w:val="28"/>
                <w:szCs w:val="28"/>
              </w:rPr>
              <w:t>дополнительным соглашениям к Договору № 1, 2 определен в фиксированной сумме 200 600 руб. и 300 000 руб. (с 01.01.2007) в месяц соответственно. Размер оплаты услуг не привязан к достижению налогоплательщиком определенных показателей финансово-хозяйственной деятельности.</w:t>
            </w:r>
          </w:p>
          <w:p>
            <w:pPr>
              <w:pStyle w:val="Normal"/>
              <w:widowControl w:val="false"/>
              <w:tabs>
                <w:tab w:val="clear" w:pos="708"/>
                <w:tab w:val="left" w:pos="1493" w:leader="none"/>
              </w:tabs>
              <w:autoSpaceDE w:val="false"/>
              <w:spacing w:lineRule="exact" w:line="322"/>
              <w:jc w:val="both"/>
              <w:rPr/>
            </w:pPr>
            <w:r>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t xml:space="preserve">Данный вывод налоговых инспекторов вообще сделан вне рамок действующего законодательства и судебной практики. Стоимость услуг по управлению может быть выражена только в денежной величине и не может зависеть от размеров прибыли Общества. Но в то же время хочется обратить внимание, что ООО НПП «Пульс-2», является соучредителем ООО «Холдинг «СПК-Взрывпром» и крайне заинтересован в получении Обществом чистой прибыли, поэтому расходы на управление Обществом управляющая компания не может завышать из экономических соображений. Также хочется обратить внимание на существенное улучшение результатов хозяйственной деятельности Общества в период работы Управляющей компании. Уже в 3квартале 2006года Общество получило прибыль. До начала работы Управляющей Компании у Общества были значительные убытки. (см балансы и отчёты Общества за 2005, 2006, 2007 г.г.) </w:t>
      </w:r>
    </w:p>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2.8. Следующий вывод налоговых инспекторов</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autoSpaceDE w:val="false"/>
              <w:spacing w:lineRule="exact" w:line="322"/>
              <w:jc w:val="both"/>
              <w:rPr>
                <w:sz w:val="28"/>
                <w:szCs w:val="28"/>
              </w:rPr>
            </w:pPr>
            <w:r>
              <w:rPr>
                <w:sz w:val="28"/>
                <w:szCs w:val="28"/>
              </w:rPr>
              <w:t>Акт выполненных работ - один из документов, которые подтверждают реальность расходов на оплату услуг по управлению. Для документального подтверждения затрат на услуги по управлению необходимо ежемесячно получать от управляющей компании отчеты об оказании услуг и подписывать акты сдачи-приемки оказанных услуг.</w:t>
            </w:r>
          </w:p>
          <w:p>
            <w:pPr>
              <w:pStyle w:val="Normal"/>
              <w:shd w:fill="FFFFFF" w:val="clear"/>
              <w:spacing w:lineRule="exact" w:line="322"/>
              <w:ind w:right="14" w:firstLine="538"/>
              <w:jc w:val="both"/>
              <w:rPr>
                <w:sz w:val="28"/>
                <w:szCs w:val="28"/>
              </w:rPr>
            </w:pPr>
            <w:r>
              <w:rPr>
                <w:sz w:val="28"/>
                <w:szCs w:val="28"/>
              </w:rPr>
              <w:t>Акты выполненных работ содержали недостаточную документальную детализацию оказанных услуг.</w:t>
            </w:r>
          </w:p>
          <w:p>
            <w:pPr>
              <w:pStyle w:val="Normal"/>
              <w:shd w:fill="FFFFFF" w:val="clear"/>
              <w:spacing w:lineRule="exact" w:line="322"/>
              <w:ind w:right="5" w:firstLine="533"/>
              <w:jc w:val="both"/>
              <w:rPr/>
            </w:pPr>
            <w:r>
              <w:rPr>
                <w:sz w:val="28"/>
                <w:szCs w:val="28"/>
              </w:rPr>
              <w:t xml:space="preserve">Затраты на услуги управляющей организации документально не подтверждены первичными документами, поскольку в актах выполненных работ указано лишь на исполнение услуг в полном объеме, отсутствие претензий заказчика к объему, качеству и срокам исполнения услуг, определенных договором, месяц исполнения услуг и сумма, подлежащая оплате исполнителю услуг. Но из содержания данных актов нельзя </w:t>
            </w:r>
            <w:r>
              <w:rPr>
                <w:spacing w:val="-1"/>
                <w:sz w:val="28"/>
                <w:szCs w:val="28"/>
              </w:rPr>
              <w:t xml:space="preserve">определить, какие услуги по управлению обществом были оказаны и в каком </w:t>
            </w:r>
            <w:r>
              <w:rPr>
                <w:sz w:val="28"/>
                <w:szCs w:val="28"/>
              </w:rPr>
              <w:t>объеме, какую конкретно работу выполнила управляющая организация для заказчика.</w:t>
            </w:r>
          </w:p>
          <w:p>
            <w:pPr>
              <w:pStyle w:val="Normal"/>
              <w:widowControl w:val="false"/>
              <w:tabs>
                <w:tab w:val="clear" w:pos="708"/>
                <w:tab w:val="left" w:pos="1493" w:leader="none"/>
              </w:tabs>
              <w:autoSpaceDE w:val="false"/>
              <w:spacing w:lineRule="exact" w:line="322"/>
              <w:jc w:val="both"/>
              <w:rPr/>
            </w:pPr>
            <w:r>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t>Налоговыми инспекторами не изучались материалы, оформленные в Управляющей компании, а именно Управляющая компания готовила информационные отчёты о промежуточных итогах деятельности в качестве Единоличного исполнительного органа ООО «Холдинг «СПК-Взрывпром». (см. отчёты УК по производственной деятельности) Налоговый Кодекс и Закон  РФ «О бухгалтерском учёте» не требует детального раскрытия всех выполненных работ в Акте об оказании услуг. С этим согласны и различные суды.</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autoSpaceDE w:val="false"/>
              <w:spacing w:lineRule="exact" w:line="322"/>
              <w:jc w:val="center"/>
              <w:rPr>
                <w:rFonts w:ascii="Verdana" w:hAnsi="Verdana" w:cs="Verdana"/>
                <w:color w:val="000000"/>
                <w:sz w:val="20"/>
                <w:szCs w:val="20"/>
              </w:rPr>
            </w:pPr>
            <w:r>
              <w:rPr>
                <w:rFonts w:cs="Verdana" w:ascii="Verdana" w:hAnsi="Verdana"/>
                <w:color w:val="000000"/>
                <w:sz w:val="20"/>
                <w:szCs w:val="20"/>
              </w:rPr>
              <w:t>ФЕДЕРАЛЬНЫЙ АРБИТРАЖНЫЙ СУД МОСКОВСКОГО ОКРУГА</w:t>
              <w:br/>
              <w:t>ПОСТАНОВЛЕНИЕ</w:t>
              <w:br/>
              <w:t>от 23 ноября 2007 г. N КА-А40/12012-07</w:t>
              <w:br/>
              <w:t>Дело N А40-62476/06-99-277</w:t>
              <w:br/>
              <w:t>(извлечение)</w:t>
            </w:r>
          </w:p>
          <w:p>
            <w:pPr>
              <w:pStyle w:val="Normal"/>
              <w:widowControl w:val="false"/>
              <w:tabs>
                <w:tab w:val="clear" w:pos="708"/>
                <w:tab w:val="left" w:pos="1493" w:leader="none"/>
              </w:tabs>
              <w:autoSpaceDE w:val="false"/>
              <w:spacing w:lineRule="exact" w:line="322"/>
              <w:jc w:val="both"/>
              <w:rPr>
                <w:rFonts w:ascii="Verdana" w:hAnsi="Verdana" w:cs="Verdana"/>
                <w:color w:val="000000"/>
                <w:sz w:val="20"/>
                <w:szCs w:val="20"/>
              </w:rPr>
            </w:pPr>
            <w:r>
              <w:rPr>
                <w:rFonts w:cs="Verdana" w:ascii="Verdana" w:hAnsi="Verdana"/>
                <w:color w:val="000000"/>
                <w:sz w:val="20"/>
                <w:szCs w:val="20"/>
              </w:rPr>
              <w:t>По пунктам 4.5 и 6.2 решения Обществу доначислены налог на прибыль в сумме 102 024 332 руб., НДС в сумме 104 236 873 руб., соответствующие пени и штрафы по п. 1 статьи 122 Налогового кодекса Российской Федерации со ссылкой на экономическую нецелесообразность расходов Общества в рамках договора от 29.09.1998 N ЭП-240-1/5, заключенного с ЗАО "ЮКОС ЭП", и отсутствие их документального подтверждения.</w:t>
              <w:br/>
              <w:t>В соответствии с пунктом 1 статьи 252 Налогового кодекса Российской Федерации налогоплательщик уменьшает полученные доходы на сумму произведенных расходов (за исключением расходов, указанных в статье 270 настоящего Кодекса).</w:t>
              <w:br/>
              <w:t>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w:t>
            </w:r>
          </w:p>
          <w:p>
            <w:pPr>
              <w:pStyle w:val="Normal"/>
              <w:widowControl w:val="false"/>
              <w:tabs>
                <w:tab w:val="clear" w:pos="708"/>
                <w:tab w:val="left" w:pos="1493" w:leader="none"/>
              </w:tabs>
              <w:autoSpaceDE w:val="false"/>
              <w:spacing w:lineRule="exact" w:line="322"/>
              <w:jc w:val="both"/>
              <w:rPr>
                <w:rFonts w:ascii="Verdana" w:hAnsi="Verdana" w:cs="Verdana"/>
                <w:color w:val="000000"/>
                <w:sz w:val="20"/>
                <w:szCs w:val="20"/>
              </w:rPr>
            </w:pPr>
            <w:r>
              <w:rPr>
                <w:rFonts w:cs="Verdana" w:ascii="Verdana" w:hAnsi="Verdana"/>
                <w:b/>
                <w:color w:val="000000"/>
                <w:sz w:val="20"/>
                <w:szCs w:val="20"/>
              </w:rPr>
              <w:t>Под обоснованными расходами понимаются экономически оправданные затраты, оценка которых выражена в денежной форме.</w:t>
            </w:r>
            <w:r>
              <w:rPr>
                <w:rFonts w:cs="Verdana" w:ascii="Verdana" w:hAnsi="Verdana"/>
                <w:color w:val="000000"/>
                <w:sz w:val="20"/>
                <w:szCs w:val="20"/>
              </w:rPr>
              <w:t xml:space="preserve">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br/>
              <w:t>Согласно подпункту 18 пункта 1 статьи 264 Налогового кодекса Российской Федерации к прочим расходам, связанным с производством и реализацией, относятся, в частности, расходы налогоплательщика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Normal"/>
              <w:widowControl w:val="false"/>
              <w:tabs>
                <w:tab w:val="clear" w:pos="708"/>
                <w:tab w:val="left" w:pos="1493" w:leader="none"/>
              </w:tabs>
              <w:autoSpaceDE w:val="false"/>
              <w:spacing w:lineRule="exact" w:line="322"/>
              <w:jc w:val="both"/>
              <w:rPr>
                <w:rFonts w:ascii="Verdana" w:hAnsi="Verdana" w:cs="Verdana"/>
                <w:b/>
                <w:b/>
                <w:color w:val="000000"/>
                <w:sz w:val="20"/>
                <w:szCs w:val="20"/>
              </w:rPr>
            </w:pPr>
            <w:r>
              <w:rPr>
                <w:rFonts w:cs="Verdana" w:ascii="Verdana" w:hAnsi="Verdana"/>
                <w:b/>
                <w:color w:val="000000"/>
                <w:sz w:val="20"/>
                <w:szCs w:val="20"/>
              </w:rPr>
              <w:t>Суды правомерно исходили из того, что обоснованность и экономическая оправданность понесенных затрат Общества определяется необходимостью осуществления текущего руководства деятельностью Общества и свидетельствует о производственной направленности деятельности. Выплата вознаграждения управляющей компании осуществлялась в порядке, установленном дополнительным соглашением к договору "О передаче полномочий исполнительных органов" на основании актов сдачи-приемки работ и выставленных счетов-фактур по цене, указанной в протоколах согласования договорной цены.</w:t>
            </w:r>
          </w:p>
          <w:p>
            <w:pPr>
              <w:pStyle w:val="Normal"/>
              <w:widowControl w:val="false"/>
              <w:tabs>
                <w:tab w:val="clear" w:pos="708"/>
                <w:tab w:val="left" w:pos="1493" w:leader="none"/>
              </w:tabs>
              <w:autoSpaceDE w:val="false"/>
              <w:spacing w:lineRule="exact" w:line="322"/>
              <w:jc w:val="both"/>
              <w:rPr/>
            </w:pPr>
            <w:r>
              <w:rPr>
                <w:rFonts w:cs="Verdana" w:ascii="Verdana" w:hAnsi="Verdana"/>
                <w:b/>
                <w:color w:val="000000"/>
                <w:sz w:val="20"/>
                <w:szCs w:val="20"/>
              </w:rPr>
              <w:t>Факт несения расходов и фактическое оказание услуг установлены судами и подтверждается договорами, актами сдачи-приемки работ, счетами-фактурами.</w:t>
            </w:r>
            <w:r>
              <w:rPr>
                <w:rFonts w:cs="Verdana" w:ascii="Verdana" w:hAnsi="Verdana"/>
                <w:color w:val="000000"/>
                <w:sz w:val="20"/>
                <w:szCs w:val="20"/>
              </w:rPr>
              <w:br/>
            </w:r>
            <w:r>
              <w:rPr>
                <w:rFonts w:cs="Verdana" w:ascii="Verdana" w:hAnsi="Verdana"/>
                <w:b/>
                <w:bCs/>
                <w:color w:val="000000"/>
                <w:sz w:val="20"/>
                <w:szCs w:val="20"/>
              </w:rPr>
              <w:t>Отсутствие в первичных документах расшифровок хозяйственных операций и калькуляции себестоимости затрат на выполненные услуги по управлению организацией не опровергает правильность и обоснованность вывода судов со ссылкой на договор "О передаче полномочий исполнительных органов" N ЭП-240-1/5 от 29.09.1998, согласно которому управляющая компания оказывает услуги по управлению Обществом в форме осуществления полномочий исполнительных органов, как они определены уставом Общества, а также акт сдачи-приемки выполненных работ</w:t>
            </w:r>
            <w:r>
              <w:rPr>
                <w:rFonts w:cs="Verdana" w:ascii="Verdana" w:hAnsi="Verdana"/>
                <w:color w:val="000000"/>
                <w:sz w:val="20"/>
                <w:szCs w:val="20"/>
              </w:rPr>
              <w:t>.</w:t>
            </w:r>
          </w:p>
          <w:p>
            <w:pPr>
              <w:pStyle w:val="Normal"/>
              <w:widowControl w:val="false"/>
              <w:tabs>
                <w:tab w:val="clear" w:pos="708"/>
                <w:tab w:val="left" w:pos="1493" w:leader="none"/>
              </w:tabs>
              <w:autoSpaceDE w:val="false"/>
              <w:spacing w:lineRule="exact" w:line="322"/>
              <w:jc w:val="both"/>
              <w:rPr>
                <w:rFonts w:ascii="Verdana" w:hAnsi="Verdana" w:cs="Verdana"/>
                <w:color w:val="000000"/>
                <w:sz w:val="20"/>
                <w:szCs w:val="20"/>
              </w:rPr>
            </w:pPr>
            <w:r>
              <w:rPr>
                <w:rFonts w:cs="Verdana" w:ascii="Verdana" w:hAnsi="Verdana"/>
                <w:color w:val="000000"/>
                <w:sz w:val="20"/>
                <w:szCs w:val="20"/>
              </w:rPr>
              <w:t>Довод налогового органа об отсутствии экономической оправданности понесенных Обществом расходов опровергается финансовыми показателями деятельности налогоплательщика</w:t>
            </w:r>
          </w:p>
        </w:tc>
      </w:tr>
    </w:tbl>
    <w:p>
      <w:pPr>
        <w:pStyle w:val="Normal"/>
        <w:widowControl w:val="false"/>
        <w:shd w:fill="FFFFFF" w:val="clear"/>
        <w:tabs>
          <w:tab w:val="clear" w:pos="708"/>
          <w:tab w:val="left" w:pos="1493" w:leader="none"/>
        </w:tabs>
        <w:autoSpaceDE w:val="false"/>
        <w:spacing w:lineRule="exact" w:line="322"/>
        <w:ind w:firstLine="561"/>
        <w:jc w:val="both"/>
        <w:rPr/>
      </w:pPr>
      <w:r>
        <w:rPr/>
        <w:t xml:space="preserve"> </w:t>
      </w:r>
      <w:r>
        <w:rPr/>
        <w:t>Если учесть принятую практику по управлению предприятием, то можно сделать вывод, что ни один руководитель не составляет подробный план своих действий и не расписывает в отчётах все проведённые переговоры с контрагентами или иными лицами. Руководители не составляют отчёт о телефонных переговорах и тем более не делают стенограмм переговоров. Результат деятельности единоличного исполнительного органа всегда оценивался по итогам финансового года. В качестве основополагающего документа, который доказывал бы эффективность работы руководителя, признаётся только годовая отчётность, составленная в соответствии с Федеральным законом №129-ФЗ от 21.11.1996г. «О бухгалтерском учёте». Именно годовую отчётность необходимо предоставлять и утверждать на собрании учредителей Общества тому лицу, которое исполняет функции единоличного исполнительного органа. Хочется отметить, что вознаграждение за ежедневное управление предприятием, руководители предприятий получают ежемесячно, а так же ежемесячно за счёт средств предприятия покрываются издержки по организации рабочего места руководителя и всего персонала, который помогает ему управлять предприятием. Налоговыми инспекторами не изучались информационные отчёты ООО НПП «Пульс-2», направленные учредителям Общества о текущем финансовом положении Общества. Налоговые инспектора не проверяли ежедневную работу Управляющей компании, но при этом они знали, что вся отчётность Общества хранилась на территории Управляющей компании. Налоговые инспектора так же не обратили внимание, на тот факт, что в процессе текущих налоговых проверок и налогового контроля сотрудники 17 налоговой инспекции постоянно созванивались с руководством Управляющей компании в г.Дзержинске Нижегородской области и обменивались факсимильными сообщениями. А по поводу полноты отражения  в Актах выполненных работ всех оказанных работ в рамках управления Обществом, лучше всего сказал Федеральный арбитражный суд:</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остановление Федерального арбитражного суда Восточно-Сибирского округа</w:t>
              <w:br/>
              <w:t>от 24 мая 2006 г. N А74-3813/2005-Ф02-2408/06-С1</w:t>
              <w:br/>
              <w:t>(извлечение)</w:t>
            </w:r>
          </w:p>
          <w:p>
            <w:pPr>
              <w:pStyle w:val="Normal"/>
              <w:autoSpaceDE w:val="false"/>
              <w:ind w:firstLine="72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39" w:firstLine="139"/>
              <w:jc w:val="both"/>
              <w:rPr>
                <w:rFonts w:ascii="Arial" w:hAnsi="Arial" w:cs="Arial"/>
                <w:i/>
                <w:i/>
                <w:iCs/>
                <w:color w:val="800080"/>
                <w:sz w:val="20"/>
                <w:szCs w:val="20"/>
              </w:rPr>
            </w:pPr>
            <w:r>
              <w:rPr>
                <w:rFonts w:cs="Arial" w:ascii="Arial" w:hAnsi="Arial"/>
                <w:i/>
                <w:iCs/>
                <w:color w:val="800080"/>
                <w:sz w:val="20"/>
                <w:szCs w:val="20"/>
              </w:rPr>
              <w:t>О дальнейшем рассмотрении дела см. Постановление Федерального арбитражного суда Восточно-Сибирского округа от 15 ноября 2006 г. N А74-3813/2005-Ф02-5544/06-С1</w:t>
            </w:r>
          </w:p>
          <w:p>
            <w:pPr>
              <w:pStyle w:val="Normal"/>
              <w:autoSpaceDE w:val="false"/>
              <w:ind w:left="170" w:hanging="0"/>
              <w:jc w:val="both"/>
              <w:rPr>
                <w:rFonts w:ascii="Arial" w:hAnsi="Arial" w:eastAsia="Arial" w:cs="Arial"/>
                <w:i/>
                <w:i/>
                <w:iCs/>
                <w:color w:val="800080"/>
                <w:sz w:val="20"/>
                <w:szCs w:val="20"/>
              </w:rPr>
            </w:pPr>
            <w:r>
              <w:rPr>
                <w:rFonts w:eastAsia="Arial" w:cs="Arial" w:ascii="Arial" w:hAnsi="Arial"/>
                <w:i/>
                <w:iCs/>
                <w:color w:val="800080"/>
                <w:sz w:val="20"/>
                <w:szCs w:val="20"/>
              </w:rPr>
              <w:t xml:space="preserve"> </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щество с ограниченной ответственностью "Хакас-Терминал" (далее по тексту - общество) обратилось в Арбитражный суд Республики Хакасия с заявлением о признании незаконным решения от 21.03.2005 N 211 Межрайонной инспекции Федеральной налоговой службы N 1 по Республике Хакасия (далее - инспекция) в части начисления налога на прибыль за 2003 год в сумме 1 211 173 рублей.</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м суда от 20 декабря 2005 года в удовлетворении заявленных требований отказано.</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ановлением апелляционной инстанции от 20 февраля 2006 года решение суда оставлено без изменения.</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щество обратилось в Федеральный арбитражный суд Восточно-Сибирского округа с кассационной жалобой, в которой просит отменить судебные акты по причине неправильного применения судом норм материального прав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кассационной жалобы следует, что общество в соответствии со статьей 252 Налогового кодекса Российской Федерации при исчислении налога на прибыль, подтвердило экономическую обоснованность затрат на услуги управляющей организаци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спекция в отзыве на кассационную жалобу просит судебные акты оставить без изменения, полагая, что выводы арбитражного суда о применении нормы права соответствуют установленным по делу обстоятельствам и имеющимся в деле доказательствам.</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ло рассматривается в порядке, предусмотренном главой 35 Арбитражного процессуального кодекса Российской Федераци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ороны надлежащим образом извещены о времени и месте рассмотрения кассационной жалобы (уведомление от 04.05.2006 N 12705, уведомление N 12764 от 05.05.2006), однако своих представителей в судебное заседание не направили, стороны заявили ходатайства о рассмотрении дела в отсутствие их представителей.</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учив материалы дела, доводы кассационной жалобы и проверив в пределах, установленных статьей 286 Арбитражного процессуального кодекса Российской Федерации, правильность применения судом норм материального и соблюдения норм процессуального права, а также соответствие выводов суда имеющимся в материалах дела доказательствам, Федеральный арбитражный суд Восточно-Сибирского округа считает, что кассационная жалоба подлежит удовлетворению.</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к установлено Арбитражным судом Республики Хакасия, инспекцией проведена камеральная налоговая проверка представленной обществом декларации по налогу на прибыль за 2003 год.</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результатам рассмотрения материалов проверки инспекцией 21.03.2005 принято решение N 221, которым налогоплательщику предложено уплатить сумму неуплаченного налога на прибыль в размере 1 211 173 рублей.</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 согласившись с принятым решением, общество обратилось в Арбитражный суд Республики Хакасия с заявлением о признании его недействительным.</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казывая в удовлетворении заявленных требований, суд исходил из того, что в соответствии с пунктом 1 статьи 252 Налогового кодекса Российской Федерации налогоплательщик не доказал экономическую обоснованность произведенных расходов в сумме 6 510 666 рублей, составляющих стоимость оказанных ЗАО "ЮКОС Рефаининг энд Маркетинг" услуг по осуществлению им полномочий исполнительных органов в соответствии с условиями договора от 06.09.2002 N РМ02-2401/121.</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ссационная инстанция считает вывод суда недостаточно обоснованным и принятым на основании неполного исследования имеющихся в деле доказательств.</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илу статьи 246 Налогового кодекса Российской Федерации (далее - Кодекс) в проверяемом периоде общество являлось плательщиком налога на прибыль.</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гласно статье 247 Кодекса объектом налогообложения налогом на прибыль для российских организаций признается прибыль, представляющая собой полученные налогоплательщиком доходы, уменьшенные на величину произведенных расходов, которые определяются в соответствии с главой 25 Кодекс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ами в соответствии с пунктом 1 статьи 252 Кодекса признаются обоснованные и документально подтвержденные затраты (а в случаях, предусмотренных статьей 265 Кодекса, убытки),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унктом 18 статьи 264 Кодекса к прочим расходам, связанным с производством и реализацией, отнесены расходы налогоплательщика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Normal"/>
              <w:autoSpaceDE w:val="false"/>
              <w:ind w:firstLine="72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39" w:firstLine="139"/>
              <w:jc w:val="both"/>
              <w:rPr>
                <w:rFonts w:ascii="Arial" w:hAnsi="Arial" w:cs="Arial"/>
                <w:i/>
                <w:i/>
                <w:iCs/>
                <w:color w:val="800080"/>
                <w:sz w:val="20"/>
                <w:szCs w:val="20"/>
              </w:rPr>
            </w:pPr>
            <w:r>
              <w:rPr>
                <w:rFonts w:cs="Arial" w:ascii="Arial" w:hAnsi="Arial"/>
                <w:i/>
                <w:iCs/>
                <w:color w:val="800080"/>
                <w:sz w:val="20"/>
                <w:szCs w:val="20"/>
              </w:rPr>
              <w:t>По-видимому, в предыдущем абзаце имеется в виду подпункт 18 пункта 1 статьи 264 НК РФ</w:t>
            </w:r>
          </w:p>
          <w:p>
            <w:pPr>
              <w:pStyle w:val="Normal"/>
              <w:autoSpaceDE w:val="false"/>
              <w:ind w:left="170" w:hanging="0"/>
              <w:jc w:val="both"/>
              <w:rPr>
                <w:rFonts w:ascii="Arial" w:hAnsi="Arial" w:eastAsia="Arial" w:cs="Arial"/>
                <w:i/>
                <w:i/>
                <w:iCs/>
                <w:color w:val="800080"/>
                <w:sz w:val="20"/>
                <w:szCs w:val="20"/>
              </w:rPr>
            </w:pPr>
            <w:r>
              <w:rPr>
                <w:rFonts w:eastAsia="Arial" w:cs="Arial" w:ascii="Arial" w:hAnsi="Arial"/>
                <w:i/>
                <w:iCs/>
                <w:color w:val="800080"/>
                <w:sz w:val="20"/>
                <w:szCs w:val="20"/>
              </w:rPr>
              <w:t xml:space="preserve"> </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дом при рассмотрении дела установлено, что обществом с ЗАО "ЮКОС Рефайнинг энд Маркетинг" (управляющая организация) 06.09.2002 заключен договор N РМ02-2401/121 о передаче полномочий исполнительного органа, предметом которого явилось регулирование комплекса взаимоотношений по поводу оказания управляющей организацией услуг по управлению обществом в форме осуществления управляющей организацией полномочий исполнительного органа общества. Стоимость услуг подлежала согласованию сторонами ежемесячно в протоколах согласования договорной цены.</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данном случае управляющей организацией были переданы полномочия исполнительного органа, предусмотренные статьей 42 Федерального закона от 08.02.1998 N 14-ФЗ "Об обществах с ограниченной ответственностью" и Уставом общества. Заключение такого договора на основании решения от 06.09.2002 единственного участника общества соответствует положениям статьи 42 названного Федерального закона и пункту 10.4 Устава общества. Инспекцией по результатам проверки не установлены обстоятельства, свидетельствующие о несоответствии данного договора закону, иным нормативным правовым актам, а также Уставу общества.</w:t>
            </w:r>
          </w:p>
          <w:p>
            <w:pPr>
              <w:pStyle w:val="Normal"/>
              <w:autoSpaceDE w:val="false"/>
              <w:ind w:firstLine="720"/>
              <w:jc w:val="both"/>
              <w:rPr/>
            </w:pPr>
            <w:r>
              <w:rPr>
                <w:rFonts w:eastAsia="Arial" w:cs="Arial" w:ascii="Arial" w:hAnsi="Arial"/>
                <w:sz w:val="20"/>
                <w:szCs w:val="20"/>
              </w:rPr>
              <w:t xml:space="preserve"> </w:t>
            </w:r>
            <w:r>
              <w:rPr>
                <w:rFonts w:cs="Arial" w:ascii="Arial" w:hAnsi="Arial"/>
                <w:b/>
                <w:sz w:val="20"/>
                <w:szCs w:val="20"/>
              </w:rPr>
              <w:t>Суд, признавая, что затраты на услуги управляющей организации документально не подтверждены, сослался на несоответствие представленных обществом актов сдачи-приемки услуг положениям статьи 9 Федерального закона "О бухгалтерском учете", поскольку в них не раскрыто содержание хозяйственной операции. Так в счетах-фактурах графы "наименование товара (описание выполненных работ, оказанных услуг)" спорных счетов - фактур содержат сведения об услугах по договору со ссылкой на реквизиты договора, при этом вид оказанных услуг не конкретизирован.</w:t>
            </w:r>
          </w:p>
          <w:p>
            <w:pPr>
              <w:pStyle w:val="Normal"/>
              <w:autoSpaceDE w:val="false"/>
              <w:ind w:firstLine="720"/>
              <w:jc w:val="both"/>
              <w:rPr/>
            </w:pPr>
            <w:r>
              <w:rPr>
                <w:rFonts w:eastAsia="Arial" w:cs="Arial" w:ascii="Arial" w:hAnsi="Arial"/>
                <w:sz w:val="20"/>
                <w:szCs w:val="20"/>
              </w:rPr>
              <w:t xml:space="preserve"> </w:t>
            </w:r>
            <w:r>
              <w:rPr>
                <w:rFonts w:cs="Arial" w:ascii="Arial" w:hAnsi="Arial"/>
                <w:b/>
                <w:sz w:val="20"/>
                <w:szCs w:val="20"/>
              </w:rPr>
              <w:t>Вместе c тем судом не дана оценка перечню услуг (л.д. 28 т. 1), оказываемых обществу со стороны ЗАО "ЮКОС РМ" (управляющая организация) на предмет возможного указания в счете-фактуре, акте сдачи-приемки услуг всей деятельности, осуществляемой управляющей организацией при выполнении обязательств по договору о передаче полномочий исполнительного органа.</w:t>
            </w:r>
          </w:p>
          <w:p>
            <w:pPr>
              <w:pStyle w:val="Normal"/>
              <w:autoSpaceDE w:val="false"/>
              <w:ind w:firstLine="720"/>
              <w:jc w:val="both"/>
              <w:rPr/>
            </w:pPr>
            <w:r>
              <w:rPr>
                <w:rFonts w:eastAsia="Arial" w:cs="Arial" w:ascii="Arial" w:hAnsi="Arial"/>
                <w:sz w:val="20"/>
                <w:szCs w:val="20"/>
              </w:rPr>
              <w:t xml:space="preserve"> </w:t>
            </w:r>
            <w:r>
              <w:rPr>
                <w:rFonts w:cs="Arial" w:ascii="Arial" w:hAnsi="Arial"/>
                <w:b/>
                <w:sz w:val="20"/>
                <w:szCs w:val="20"/>
              </w:rPr>
              <w:t>Пунктом 5 статьи 38 Кодекса установлено, что под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 Управленческие услуги не имеют единицы измерения, количественный объем и цену единицы измерения, поскольку не имеют материального выражения.</w:t>
            </w:r>
          </w:p>
          <w:p>
            <w:pPr>
              <w:pStyle w:val="Normal"/>
              <w:autoSpaceDE w:val="false"/>
              <w:ind w:firstLine="720"/>
              <w:jc w:val="both"/>
              <w:rPr/>
            </w:pPr>
            <w:r>
              <w:rPr>
                <w:rFonts w:eastAsia="Arial" w:cs="Arial" w:ascii="Arial" w:hAnsi="Arial"/>
                <w:sz w:val="20"/>
                <w:szCs w:val="20"/>
              </w:rPr>
              <w:t xml:space="preserve"> </w:t>
            </w:r>
            <w:r>
              <w:rPr>
                <w:rFonts w:cs="Arial" w:ascii="Arial" w:hAnsi="Arial"/>
                <w:b/>
                <w:sz w:val="20"/>
                <w:szCs w:val="20"/>
              </w:rPr>
              <w:t>Согласно пунктам 1 и 2 статьи 9 Федерального закона от 21.11.1996 N 129-ФЗ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установленные законом обязательные реквизиты.</w:t>
            </w:r>
          </w:p>
          <w:p>
            <w:pPr>
              <w:pStyle w:val="Normal"/>
              <w:autoSpaceDE w:val="false"/>
              <w:ind w:firstLine="720"/>
              <w:jc w:val="both"/>
              <w:rPr/>
            </w:pPr>
            <w:r>
              <w:rPr>
                <w:rFonts w:eastAsia="Arial" w:cs="Arial" w:ascii="Arial" w:hAnsi="Arial"/>
                <w:sz w:val="20"/>
                <w:szCs w:val="20"/>
              </w:rPr>
              <w:t xml:space="preserve"> </w:t>
            </w:r>
            <w:r>
              <w:rPr>
                <w:rFonts w:cs="Arial" w:ascii="Arial" w:hAnsi="Arial"/>
                <w:b/>
                <w:sz w:val="20"/>
                <w:szCs w:val="20"/>
              </w:rPr>
              <w:t>С учетом указанных выше норм материального права суду следует дать оценку имеющимся в материалах дела документам, а именно договору N РМ02-2401/121 от 06.09.2002, решению единственного участника общества от 06.09.2002, Уставу общества, актам сдачи-приемки услуг, протоколам согласования цены, перечням услуг, оказанных обществу, счетам-фактурам на предмет возможности отражения обществом в первичных документах всего перечня услуг, оказываемых управляющей организацией.</w:t>
            </w:r>
          </w:p>
          <w:p>
            <w:pPr>
              <w:pStyle w:val="Normal"/>
              <w:autoSpaceDE w:val="false"/>
              <w:ind w:firstLine="720"/>
              <w:jc w:val="both"/>
              <w:rPr/>
            </w:pPr>
            <w:r>
              <w:rPr>
                <w:rFonts w:eastAsia="Arial" w:cs="Arial" w:ascii="Arial" w:hAnsi="Arial"/>
                <w:sz w:val="20"/>
                <w:szCs w:val="20"/>
              </w:rPr>
              <w:t xml:space="preserve"> </w:t>
            </w:r>
            <w:r>
              <w:rPr>
                <w:rFonts w:cs="Arial" w:ascii="Arial" w:hAnsi="Arial"/>
                <w:b/>
                <w:sz w:val="20"/>
                <w:szCs w:val="20"/>
              </w:rPr>
              <w:t>Экономическая обоснованность затрат налогоплательщика на услуги по управлению организацией означает соответствие этих затрат критериям, указанным в пункте 1 статьи 252 Кодекса, обусловлена их соотносимостью с его деятельностью, осуществляемой в целях получения дохода, при этом экономическая обоснованность понесенных налогоплательщиком расходов определяется не фактическим получением доходов в конкретном налоговом периоде, а направленностью таких расходов на получение дохода.</w:t>
            </w:r>
          </w:p>
          <w:p>
            <w:pPr>
              <w:pStyle w:val="Normal"/>
              <w:autoSpaceDE w:val="false"/>
              <w:ind w:firstLine="720"/>
              <w:jc w:val="both"/>
              <w:rPr/>
            </w:pPr>
            <w:r>
              <w:rPr>
                <w:rFonts w:eastAsia="Arial" w:cs="Arial" w:ascii="Arial" w:hAnsi="Arial"/>
                <w:sz w:val="20"/>
                <w:szCs w:val="20"/>
              </w:rPr>
              <w:t xml:space="preserve"> </w:t>
            </w:r>
            <w:r>
              <w:rPr>
                <w:rFonts w:cs="Arial" w:ascii="Arial" w:hAnsi="Arial"/>
                <w:b/>
                <w:sz w:val="20"/>
                <w:szCs w:val="20"/>
              </w:rPr>
              <w:t>Доводы инспекции сводятся к оценке экономической эффективности понесенных налогоплательщиком расходов, что не предусмотрено налоговым законодательством в качестве критерия формирования налоговой базы. Экономическая оправданность не равнозначна экономической эффективности, поскольку последняя отражает степень умелости ведения хозяйственной деятельности и является качественным показателем. Налогообложение строится на количественных показателях, получивших отражение в бухгалтерском или налоговом учете.</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ким образом, суду следует дать оценку перечню услуг (л.д. 28 т. 1), оказываемых обществу со стороны управляющей организации для осуществления финансово-хозяйственной и производственной деятельности налогоплательщика, на соответствие положениям подпункта 18 пункта 1 статьи 264 Кодекса, статьи 42 Федерального закона от 08.02.1998 N 14-ФЗ "Об обществах с ограниченной ответственностью".</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таких обстоятельствах судебные акты подлежат отмене с направлением дела на новое рассмотрение, в связи с неполным выяснением обстоятельств, имеющих значение для дела и исследованием доказательств, представленных лицами, участвующими в судебном разбирательстве.</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уководствуясь статьями 274, 286-289 Арбитражного процессуального кодекса Российской Федерации, Федеральный арбитражный суд Восточно-Сибирского округ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ановил:</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 от 20 декабря 2005 года, постановление апелляционной инстанции от 20 февраля 2006 года Арбитражного суда Республики Хакасия по делу N А74-3813/2005 отменить.</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ло направить на новое рассмотрение в первую инстанцию того же арбитражного суд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ановление вступает в законную силу со дня его принятия.</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остановление Федерального арбитражного суда Восточно-Сибирского округа</w:t>
              <w:br/>
              <w:t>от 15 ноября 2006 г. N А74-3813/2005-Ф02-5544/06-С1</w:t>
              <w:br/>
              <w:t>(извлечение)</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щество с ограниченной ответственностью "Хакас-Терминал" (далее-общество) обратилось в Арбитражный суд Республики Хакасия с заявлением о признании незаконным решения от 21.03.2005 N 211 Межрайонной инспекции Федеральной налоговой службы N 1 по Республике Хакасия (далее - инспекция) в части начисления налога на прибыль за 2003 год в сумме 1 211 173 рубля.</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м суда от 20 декабря 2005 года в удовлетворении заявленных требований отказано.</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ановлением апелляционной инстанции от 20 февраля 2006 года решение суда оставлено без изменения.</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ановлением кассационной инстанции от 24 мая 2006 года решение и постановление апелляционной инстанции отменено. Дело передано на новое рассмотрение в первую инстанцию того же арбитражного суд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м суда от 7 августа 2006 года в удовлетворении заявленных требований отказано.</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апелляционной инстанции законность и обоснованность решения не проверялись.</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 согласившись с решением суда, общество обратилось в Федеральный арбитражный суд Восточно-Сибирского округа с кассационной жалобой, в которой ставит вопрос о проверке его законности в связи с неправильным применением норм материального прав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кассационной жалобы следует, что общество в соответствии со статьей 252 Налогового кодекса Российской Федерации при исчислении налога на прибыль, подтвердило экономическую обоснованность затрат на услуги управляющей организаци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ло рассматривается в порядке, предусмотренном главой 35 Арбитражного процессуального кодекса Российской Федераци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ороны о времени и месте рассмотрения кассационной жалобы извещены надлежащим образом, однако своих представителей не направили, в связи с чем, дело рассматривается в их отсутствие.</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верив доводы кассационной жалобы, Федеральный арбитражный суд Восточно-Сибирского округа приходит к следующим выводам.</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к установлено Арбитражным судом Республики Хакасия, инспекцией проведена камеральная налоговая проверка представленной обществом уточненной декларации по налогу на прибыль за 2003 год.</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результатам рассмотрения материалов проверки инспекцией 21.03.2005 принято решение N 211, которым налогоплательщику предложено уплатить сумму неуплаченного налога на прибыль в размере 1 211 173 рублей.</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 согласившись с принятым решением, общество обратилось в Арбитражный суд Республики Хакасия с заявлением о признании его недействительным.</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казывая в удовлетворении заявленных требований, суд исходил из того, что налогоплательщик не доказал экономическую обоснованность и оправданность спорных затрат в сумме 6 510 666 рублей, составляющих стоимость оказанных ЗАО "ЮКОС Рефаининг энд Маркетинг" услуг по осуществлению им полномочий исполнительных органов в соответствии с условиями договора от 06.09.2002 NРМ02-2401/121, данный договор составлен формально. Факт реального осуществления услуг налогоплательщиком, по мнению суда, не доказан. Затраты на услуги Управляющей организации не подтверждены.</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днако, данный вывод суда основан на неправильном толковании норм материального прав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нованием для начисления налога на прибыль за 2003 год инспекция указала, что затраты на услуги управляющей организации документально не подтверждены и экономически неоправданны.</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гласно статье 247 Кодекса объектом налогообложения налогом на прибыль для российских организаций признается прибыль, представляющая собой полученные налогоплательщиком доходы, уменьшенные на величину произведенных расходов, которые определяются в соответствии с главой 25 Кодекс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ами в соответствии с пунктом 1 статьи 252 Кодекса признаются обоснованные и документально подтвержденные затраты (а в случаях, предусмотренных статьей 265 Кодекса, убытки),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унктом 18 статьи 264 Кодекса к прочим расходам, связанным с производством и реализацией, отнесены расходы налогоплательщика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Normal"/>
              <w:autoSpaceDE w:val="false"/>
              <w:ind w:firstLine="72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39" w:firstLine="139"/>
              <w:jc w:val="both"/>
              <w:rPr>
                <w:rFonts w:ascii="Arial" w:hAnsi="Arial" w:cs="Arial"/>
                <w:i/>
                <w:i/>
                <w:iCs/>
                <w:color w:val="800080"/>
                <w:sz w:val="20"/>
                <w:szCs w:val="20"/>
              </w:rPr>
            </w:pPr>
            <w:r>
              <w:rPr>
                <w:rFonts w:cs="Arial" w:ascii="Arial" w:hAnsi="Arial"/>
                <w:i/>
                <w:iCs/>
                <w:color w:val="800080"/>
                <w:sz w:val="20"/>
                <w:szCs w:val="20"/>
              </w:rPr>
              <w:t>По-видимому, в предыдущем абзаце имеется в виду подпункт 18 пункта 1 статьи 264 НК РФ</w:t>
            </w:r>
          </w:p>
          <w:p>
            <w:pPr>
              <w:pStyle w:val="Normal"/>
              <w:autoSpaceDE w:val="false"/>
              <w:ind w:left="170" w:hanging="0"/>
              <w:jc w:val="both"/>
              <w:rPr>
                <w:rFonts w:ascii="Arial" w:hAnsi="Arial" w:eastAsia="Arial" w:cs="Arial"/>
                <w:i/>
                <w:i/>
                <w:iCs/>
                <w:color w:val="800080"/>
                <w:sz w:val="20"/>
                <w:szCs w:val="20"/>
              </w:rPr>
            </w:pPr>
            <w:r>
              <w:rPr>
                <w:rFonts w:eastAsia="Arial" w:cs="Arial" w:ascii="Arial" w:hAnsi="Arial"/>
                <w:i/>
                <w:iCs/>
                <w:color w:val="800080"/>
                <w:sz w:val="20"/>
                <w:szCs w:val="20"/>
              </w:rPr>
              <w:t xml:space="preserve"> </w:t>
            </w:r>
          </w:p>
          <w:p>
            <w:pPr>
              <w:pStyle w:val="Normal"/>
              <w:autoSpaceDE w:val="false"/>
              <w:ind w:firstLine="720"/>
              <w:jc w:val="both"/>
              <w:rPr/>
            </w:pPr>
            <w:r>
              <w:rPr>
                <w:rFonts w:eastAsia="Arial" w:cs="Arial" w:ascii="Arial" w:hAnsi="Arial"/>
                <w:sz w:val="20"/>
                <w:szCs w:val="20"/>
              </w:rPr>
              <w:t xml:space="preserve"> </w:t>
            </w:r>
            <w:r>
              <w:rPr>
                <w:rFonts w:cs="Arial" w:ascii="Arial" w:hAnsi="Arial"/>
                <w:b/>
                <w:sz w:val="20"/>
                <w:szCs w:val="20"/>
              </w:rPr>
              <w:t>Судом при рассмотрении дела установлено, что обществом с ЗАО "ЮКОС Рефайнинг энд Маркетинг" (управляющая организация) 06.09.2002 заключен договор N РМО2-240-1/121 о передаче полномочий исполнительного органа, предметом которого явилось регулирование комплекса взаимоотношений по поводу оказания управляющей организацией услуг по управлению обществом в форме осуществления управляющей организацией полномочий исполнительного органа общества. Стоимость услуг подлежала согласованию сторонами ежемесячно в протоколах согласования договорной цены.</w:t>
            </w:r>
          </w:p>
          <w:p>
            <w:pPr>
              <w:pStyle w:val="Normal"/>
              <w:autoSpaceDE w:val="false"/>
              <w:ind w:firstLine="7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 данном случае управляющей организацией были переданы полномочия исполнительного органа, предусмотренные статьей 42 Федерального закона "Об обществах с ограниченной ответственностью" и Уставом общества. Заключение такого договора на основании решения от 06.09.2002 единственного участника общества соответствует положениям статьи 42 названного Федерального закона и Устава общества. Инспекцией по результатам проверки не установлены обстоятельства, свидетельствующие о несоответствии данного договора закону или иным нормативным правовым актам.</w:t>
            </w:r>
          </w:p>
          <w:p>
            <w:pPr>
              <w:pStyle w:val="Normal"/>
              <w:autoSpaceDE w:val="false"/>
              <w:ind w:firstLine="7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Арбитражный суд, признавая затраты на услуги управляющей организации документально не подтвержденными, и ссылаясь на несоответствие представленных обществом актов сдачи-приемки услуг положениям статьи 9 Федерального закона "О бухгалтерском учете", поскольку в них не раскрыто содержание хозяйственной операции, не учел следующего.</w:t>
            </w:r>
          </w:p>
          <w:p>
            <w:pPr>
              <w:pStyle w:val="Normal"/>
              <w:autoSpaceDE w:val="false"/>
              <w:ind w:firstLine="7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унктом 5 статьи 38 Кодекса установлено, что под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 Управленческие услуги не имеют единицы измерения, количественный объем и цену единицы измерения, поскольку не имеют материального выражения.</w:t>
            </w:r>
          </w:p>
          <w:p>
            <w:pPr>
              <w:pStyle w:val="Normal"/>
              <w:autoSpaceDE w:val="false"/>
              <w:ind w:firstLine="7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Согласно пунктам 1 и 2 статьи 9 Федерального закона от 21.11.1996 N 129-ФЗ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autoSpaceDE w:val="false"/>
              <w:ind w:firstLine="7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установленные законом обязательные реквизиты.</w:t>
            </w:r>
          </w:p>
          <w:p>
            <w:pPr>
              <w:pStyle w:val="Normal"/>
              <w:autoSpaceDE w:val="false"/>
              <w:ind w:firstLine="7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Из материалов дела усматривается, что акты сдачи-приемки услуг оформлены без каких-либо нарушений, содержат ссылки на договор, по которому эти услуги оказаны и периоды, к которым они относятся. Кроме того, обществом в подтверждение затрат в инспекцию были представлены договоры с перечнем вопросов, входящих в компетенцию Управляющей организации, счета-фактуры, платежные поручения.</w:t>
            </w:r>
          </w:p>
          <w:p>
            <w:pPr>
              <w:pStyle w:val="Normal"/>
              <w:autoSpaceDE w:val="false"/>
              <w:ind w:firstLine="7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ри таких обстоятельствах, суд кассационной инстанции приходит к выводу, что затраты на услуги управляющей организации в размере 6 510 666 рублей являются экономически обоснованными, имеют оценку в денежном выражении, документально подтверждены, и, следовательно, соответствуют требованиям статьи 252 Кодекса, поэтому инспекция не имела основания для дополнительного начисления налога на прибыль в размере 1 211 173 рублей.</w:t>
            </w:r>
          </w:p>
          <w:p>
            <w:pPr>
              <w:pStyle w:val="Normal"/>
              <w:autoSpaceDE w:val="false"/>
              <w:ind w:firstLine="7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С учетом изложенного, поскольку вывод суда не соответствует нормам материального права, решение суда подлежит отмене.</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кольку в деле имеется достаточно доказательств для принятия нового решения, Федеральный арбитражный суд Восточно-Сибирского округа полагает возможным принять новое решение, удовлетворив требования общества о признании решения от 21.03.2005 N 211 инспекции в части начисления налога на прибыль за 2003 год в сумме 1 211 173 рублей незаконным.</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ответствии со статьей 110 Арбитражного процессуального кодекса Российской Федерации и главой 25.3 Налогового кодекса Российской Федерации обществу с ограниченной ответственностью "Хакас-Терминал" подлежит возврату государственная пошлина в размере 2 000 рублей за рассмотрение дела в суде первой инстанции и 1 000 рублей за рассмотрение дела в суде кассационной инстанци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читывая изложенное и руководствуясь статьями 274, 286-289 Арбитражного процессуального кодекса Российской Федерации, Федеральный арбитражный суд Восточно-Сибирского округ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ановил:</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 от 7 августа 2006 года Арбитражного суда Республики Хакасия по делу N А74-3813/2005 отменить.</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нять новое решение.</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 Межрайонной инспекции Федеральной налоговой службы N 1 по Республике Хакасия от 21.03.2005 N 211 в части начисления налога на прибыль за 2003 год в сумме 1 211 173 рублей признать незаконным.</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звратить обществу с ограниченной ответственностью "Хакас-Терминал" из федерального бюджета государственную пошлину в размере 3000 рублей.</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дать справку.</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ановление вступает в законную силу со дня его принятия.</w:t>
            </w:r>
          </w:p>
          <w:p>
            <w:pPr>
              <w:pStyle w:val="Normal"/>
              <w:widowControl w:val="false"/>
              <w:tabs>
                <w:tab w:val="clear" w:pos="708"/>
                <w:tab w:val="left" w:pos="1493" w:leader="none"/>
              </w:tabs>
              <w:autoSpaceDE w:val="false"/>
              <w:spacing w:lineRule="exact" w:line="322"/>
              <w:jc w:val="both"/>
              <w:rPr>
                <w:rFonts w:ascii="Arial" w:hAnsi="Arial" w:eastAsia="Arial" w:cs="Arial"/>
                <w:sz w:val="20"/>
                <w:szCs w:val="20"/>
              </w:rPr>
            </w:pPr>
            <w:r>
              <w:rPr>
                <w:rFonts w:eastAsia="Arial" w:cs="Arial" w:ascii="Arial" w:hAnsi="Arial"/>
                <w:sz w:val="20"/>
                <w:szCs w:val="20"/>
              </w:rPr>
              <w:t xml:space="preserve"> </w:t>
            </w:r>
          </w:p>
        </w:tc>
      </w:tr>
    </w:tbl>
    <w:p>
      <w:pPr>
        <w:pStyle w:val="Normal"/>
        <w:widowControl w:val="false"/>
        <w:shd w:fill="FFFFFF" w:val="clear"/>
        <w:tabs>
          <w:tab w:val="clear" w:pos="708"/>
          <w:tab w:val="left" w:pos="1493" w:leader="none"/>
        </w:tabs>
        <w:autoSpaceDE w:val="false"/>
        <w:spacing w:lineRule="exact" w:line="322"/>
        <w:ind w:firstLine="561"/>
        <w:jc w:val="both"/>
        <w:rPr/>
      </w:pPr>
      <w:r>
        <w:rPr/>
        <w:t xml:space="preserve">Хочется добавить, что при оформлении услуг по управлению предприятием </w:t>
      </w:r>
      <w:r>
        <w:rPr>
          <w:color w:val="000000"/>
        </w:rPr>
        <w:t>действующее законодательство не устанавливает требований детального указания в актах приемки оказанных услуг их объема, а также перечня первичных документов, подлежащих оформлению при совершении определенных хозяйственных операций, и не предусматривает каких-либо специальных требований к оформлению таких документов. При решении вопроса о возможности признания соответствующих затрат в качестве расходов в целях налогообложения прибыли необходимо исходить из документального подтверждения факта и размера произведенных налогоплательщиком затрат (постановления ФАС ЗСО от 09.03.2006 № Ф04-8885/2005(20013-А27-3), ФАС ПО от 17.03.2006 № А12-17475/05-С10, ФАС СЗО от 26.12.2006 № А13-5759/2005-05).</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остановление Федерального арбитражного суда Западно-Сибирского округа</w:t>
              <w:br/>
              <w:t>от 9 марта 2006 г. N Ф04-8885/2005(20013-А27-3)</w:t>
              <w:br/>
              <w:t>(извлечение)</w:t>
            </w:r>
          </w:p>
          <w:p>
            <w:pPr>
              <w:pStyle w:val="Normal"/>
              <w:autoSpaceDE w:val="false"/>
              <w:ind w:firstLine="72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крытое акционерное общество "Кокс" (далее - ОАО "Кокс") обратилось в Арбитражный суд Кемеровской области с заявлением (уточненным в порядке статьи 49 АПК РФ) к межрайонной инспекции Федеральной налоговой службы по крупнейшим налогоплательщикам N 1 по Кемеровской области (далее - Инспекция ФНС РФ) о признании недействительным решения от 08.07.2005 N 154 в части доначисления: - налога на прибыль в сумме 39 086 625 руб., 7 000 749 руб. пени по нему и 1 792 617 руб. штрафа по пункту 1 статьи 122 Налогового кодекса РФ; - НДС в сумме 143 044 654 руб., 17 847 780 руб. пени и 28 350 507 руб. штрафа по пункту 1 статьи 122 Налогового кодекса РФ; - налога на имущество в сумме 19 874 руб., 4 858 руб. пени и 3 975 руб. штрафа по пункту 1 статьи 122 Налогового кодекса РФ; - налога с продаж в сумме 560 руб., 259 руб. пени и 112 руб. штрафа по пункту 1 статьи 122 Налогового кодекса РФ; - НДФЛ в сумме 1 783 руб., 253 365, 81 руб. пени и 377 руб. штрафа по пункту 1 статьи 123 Налогового кодекса РФ; - ЕСН в сумме 321, 48 руб., 1 464, 47 руб. пени и 64, 3 руб. штрафа по пункту 1 статьи 122 Налогового кодекса РФ; - сбора за уборку территорий в сумме 38 956 руб., 11 440 руб. пени и 7 791 руб. штрафа по пункту 1 статьи 122 Налогового кодекса РФ; - штрафа по пунктам 1 и 2 статьи 126 Налогового кодекса РФ в размере 1 250 руб. и 5 000 руб. соответственно.</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щество с ограниченной ответственностью "УК Промышленно- металлургический холдинг" (далее - ООО "УК "ПМХ") привлечено к участию в деле в качестве третьего лица, не заявляющего самостоятельных требований на предмет спора.</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м от 23.09.2005 Арбитражного суда Кемеровской области требования ОАО "Кокс" удовлетворены частично. Решение Инспекции ФНС РФ от 08.07.2005 N 154 признано недействительным в части доначисления ОАО "Кокс": - налога на прибыль в сумме 39 086 625 руб., 7 000 749 руб. пени по нему и 1 792 617 руб. штрафа по пункту 1 статьи 122 Налогового кодекса РФ; - НДС в сумме 143 044 654 руб., 17 847 780 руб. пени и 28 350 507 руб. штрафа по пункту 1 статьи 122 Налогового кодекса РФ; - налога на имущество в сумме 19 874 руб., 4 858 руб. пени и 3 975 руб. штрафа по пункту 1 статьи 122 Налогового кодекса РФ; - налога с продаж в сумме 560 руб., 259 руб. пени и 112 руб. штрафа по пункту 1 статьи 122 Налогового кодекса РФ; - НДФЛ в сумме 1 703 руб., 253 365, 81 руб. пени и 220, 8 руб. штрафа по пункту 1 статьи 123 Налогового кодекса РФ; - пени по ЕСН в сумме 1 278, 32 руб.; - штрафа по пунктам 1 и 2 статьи 126 Налогового кодекса РФ в размере 100 руб. и 5 000 руб. соответственно.</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стальной части заявленные требования оставлены без удовлетворения.</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ановлением апелляционной инстанции от 29.11.2005 решение суда первой инстанции оставлено без изменения.</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2) Согласно пункта 2.2. оспариваемого решения, ОАО "Кокс" неправомерно включило в состав прочих расходов расходы по оплате услуг управляющей компании - ООО "УК "ПМХ".</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унктом 18 пункта 1 статьи 264 Налогового кодекса РФ к прочим расходам, связанньм с производством и реализацией, отнесены расходы налогоплательщика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к видно из материалов дела, договор N 1 от 07.05.2003 о передаче полномочий единоличного исполнительного органа ОАО "Кокс" ООО "УК "ПМХ" заключен в соответствии с частью 1 статьи 69 ФЗ от 26.12.1995 N 208-ФЗ "Об акционерных обществах" и во исполнение решения общего собрания акционеров от 06.05.2003 в целях повышения эффективности управления предприятием и сокращения управленческих издержек.</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воды Инспекции ФНС РФ о ничтожности названной сделки в силу статей 169 и 170 Гражданского кодекса РФ в связи с недостижением указанной в договоре цели несостоятельны.</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Как правильно указал суд, данный вывод сделан налоговым органом исключительно на основании анализа бухгалтерской и налоговой отчетности ОАО "Кокс", без сравнительного анализа изменений финансовых показателей эффективности управления до и после изменения порядка управления.</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сылки налогового органа на отсутствие изменений в структуре управления ОАО "Кокс", увеличение штатной численности его работников и расходов на заработную плату, отсутствие изменений среди поставщиков сырья обоснованно отклонены судебными инстанциями как не свидетельствущие о неэффективном управлении организацией. Заключение Счетной палаты РФ также правомерно не принято в качестве доказательства по основаниям, изложеным в решении суда первой инстанции.</w:t>
            </w:r>
          </w:p>
          <w:p>
            <w:pPr>
              <w:pStyle w:val="Normal"/>
              <w:autoSpaceDE w:val="false"/>
              <w:ind w:firstLine="720"/>
              <w:jc w:val="both"/>
              <w:rPr/>
            </w:pPr>
            <w:r>
              <w:rPr>
                <w:rFonts w:eastAsia="Arial" w:cs="Arial" w:ascii="Arial" w:hAnsi="Arial"/>
                <w:sz w:val="20"/>
                <w:szCs w:val="20"/>
              </w:rPr>
              <w:t xml:space="preserve"> </w:t>
            </w:r>
            <w:r>
              <w:rPr>
                <w:rFonts w:cs="Arial" w:ascii="Arial" w:hAnsi="Arial"/>
                <w:b/>
                <w:sz w:val="20"/>
                <w:szCs w:val="20"/>
              </w:rPr>
              <w:t>На основании исследования представленных ОАО "Кокс" документов (переписка с управляющей организацией, договоры, командировочные удостоверения, счета-фактуры, акты приемки оказанных услуг) суд обоснованно пришел к выводу, что договор N 1 от 07,05.2003 фактически исполяется как ОАО "Кокс", так и ООО "УК "пмх".</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сылки Инспекции ФНС РФ на нарушении требований статьи 9 ФЗ от 21,11.1996 N 129-ФЗ "О бухгалтерском учете" неправомерны, поскольку имеющиеся в материалах дела акты выполненных работ и приемки оказанных услуг, подписанные заказчиком и исполниетелем с учетом особенностей гражданского-правового договора на возмездное оказание услуг, счета-фактуры содержат все необходимые реквизиты, что позволяет отнести произведенные ОАО "Кокс" расходы к документально подтвержденным расходам.</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йствующее законодательство, как обоснованно отмечено судом первой инстанции, не содержит требований о необходимости детального указания в актах приемки оказанных услуг объема трудозатрат работников исполниетеля по выполнению договорных обязательств</w:t>
            </w:r>
          </w:p>
          <w:p>
            <w:pPr>
              <w:pStyle w:val="Normal"/>
              <w:widowControl w:val="false"/>
              <w:tabs>
                <w:tab w:val="clear" w:pos="708"/>
                <w:tab w:val="left" w:pos="1493" w:leader="none"/>
              </w:tabs>
              <w:autoSpaceDE w:val="false"/>
              <w:spacing w:lineRule="exact" w:line="322"/>
              <w:jc w:val="both"/>
              <w:rPr>
                <w:rFonts w:ascii="Arial" w:hAnsi="Arial" w:cs="Arial"/>
                <w:sz w:val="20"/>
                <w:szCs w:val="20"/>
              </w:rPr>
            </w:pPr>
            <w:r>
              <w:rPr>
                <w:rFonts w:cs="Arial" w:ascii="Arial" w:hAnsi="Arial"/>
                <w:sz w:val="20"/>
                <w:szCs w:val="20"/>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2.9. Следующий вывод налоговых инспекторов</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43" w:firstLine="538"/>
              <w:jc w:val="both"/>
              <w:rPr>
                <w:sz w:val="28"/>
                <w:szCs w:val="28"/>
              </w:rPr>
            </w:pPr>
            <w:r>
              <w:rPr>
                <w:sz w:val="28"/>
                <w:szCs w:val="28"/>
              </w:rPr>
              <w:t>В соответствии с общим смыслом абз. 2 п. 1 Постановления Пленума ВАС РФ от 12.10.2006 № 53 отнесение затрат на оплату услуг управляющей компании в уменьшение налоговой базы по налогу на прибыль является налоговой выгодой налогоплательщика.</w:t>
            </w:r>
          </w:p>
          <w:p>
            <w:pPr>
              <w:pStyle w:val="Normal"/>
              <w:shd w:fill="FFFFFF" w:val="clear"/>
              <w:spacing w:lineRule="exact" w:line="322"/>
              <w:ind w:left="43" w:firstLine="533"/>
              <w:jc w:val="both"/>
              <w:rPr>
                <w:sz w:val="28"/>
                <w:szCs w:val="28"/>
              </w:rPr>
            </w:pPr>
            <w:r>
              <w:rPr>
                <w:sz w:val="28"/>
                <w:szCs w:val="28"/>
              </w:rPr>
              <w:t>Постановление № 53 устанавливает, что налоговая выгода может быть признана необоснованной, в частности, в случаях, если для целей налогообложения учтены операции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w:t>
            </w:r>
          </w:p>
          <w:p>
            <w:pPr>
              <w:pStyle w:val="Normal"/>
              <w:shd w:fill="FFFFFF" w:val="clear"/>
              <w:spacing w:lineRule="exact" w:line="322"/>
              <w:ind w:left="48" w:right="5" w:firstLine="542"/>
              <w:jc w:val="both"/>
              <w:rPr/>
            </w:pPr>
            <w:r>
              <w:rPr>
                <w:spacing w:val="-1"/>
                <w:sz w:val="28"/>
                <w:szCs w:val="28"/>
              </w:rPr>
              <w:t xml:space="preserve">О необоснованной налоговой выгоде свидетельствуют также следующие </w:t>
            </w:r>
            <w:r>
              <w:rPr>
                <w:sz w:val="28"/>
                <w:szCs w:val="28"/>
              </w:rPr>
              <w:t>обстоятельства:</w:t>
            </w:r>
          </w:p>
          <w:p>
            <w:pPr>
              <w:pStyle w:val="Normal"/>
              <w:shd w:fill="FFFFFF" w:val="clear"/>
              <w:spacing w:lineRule="exact" w:line="322"/>
              <w:ind w:left="38" w:right="5" w:firstLine="970"/>
              <w:jc w:val="both"/>
              <w:rPr>
                <w:sz w:val="28"/>
                <w:szCs w:val="28"/>
              </w:rPr>
            </w:pPr>
            <w:r>
              <w:rPr>
                <w:sz w:val="28"/>
                <w:szCs w:val="28"/>
              </w:rPr>
              <w:t>невозможность реального осуществления налогоплательщиком указанных операций с учетом времени, места нахождения имущества или объема материальных ресурсов, экономически необходимых для оказания услуг;</w:t>
            </w:r>
          </w:p>
          <w:p>
            <w:pPr>
              <w:pStyle w:val="Normal"/>
              <w:shd w:fill="FFFFFF" w:val="clear"/>
              <w:spacing w:lineRule="exact" w:line="322"/>
              <w:ind w:left="590" w:hanging="0"/>
              <w:rPr>
                <w:sz w:val="28"/>
                <w:szCs w:val="28"/>
              </w:rPr>
            </w:pPr>
            <w:r>
              <w:rPr>
                <w:sz w:val="28"/>
                <w:szCs w:val="28"/>
              </w:rPr>
              <w:t>- взаимозависимость участников сделки</w:t>
            </w:r>
          </w:p>
          <w:p>
            <w:pPr>
              <w:pStyle w:val="Normal"/>
              <w:widowControl w:val="false"/>
              <w:tabs>
                <w:tab w:val="clear" w:pos="708"/>
                <w:tab w:val="left" w:pos="1493" w:leader="none"/>
              </w:tabs>
              <w:autoSpaceDE w:val="false"/>
              <w:spacing w:lineRule="exact" w:line="322"/>
              <w:jc w:val="both"/>
              <w:rPr/>
            </w:pPr>
            <w:r>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t>Ссылка налоговых инспекторов на Постановления Пленума ВАС РФ от 12.10.2006 № 53 в данном случае применена не правомерно и искажает сам смысл Постановления.</w:t>
      </w:r>
    </w:p>
    <w:p>
      <w:pPr>
        <w:pStyle w:val="Normal"/>
        <w:autoSpaceDE w:val="false"/>
        <w:ind w:firstLine="720"/>
        <w:jc w:val="both"/>
        <w:rPr/>
      </w:pPr>
      <w:bookmarkStart w:id="0" w:name="sub_1"/>
      <w:r>
        <w:rPr/>
        <w:t>Прежде всего, в Постановлении Пленума ВАС РФ от 12.10.2006 № 53 есть пункт 1, который устанавливает презумпцию добросовестности:</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t>Постановление Пленума Высшего Арбитражного Суда РФ от 12 октября 2006 г. N 53</w:t>
              <w:br/>
              <w:t>"Об оценке арбитражными судами обоснованности получения налогоплательщиком налоговой выгоды"</w:t>
            </w:r>
          </w:p>
          <w:p>
            <w:pPr>
              <w:pStyle w:val="Normal"/>
              <w:tabs>
                <w:tab w:val="clear" w:pos="708"/>
                <w:tab w:val="left" w:pos="2460" w:leader="none"/>
              </w:tabs>
              <w:jc w:val="center"/>
              <w:rPr/>
            </w:pPr>
            <w:r>
              <w:rPr/>
              <w:t>(извлечения)</w:t>
            </w:r>
          </w:p>
          <w:p>
            <w:pPr>
              <w:pStyle w:val="Normal"/>
              <w:rPr/>
            </w:pPr>
            <w:r>
              <w:rPr/>
              <w:t xml:space="preserve"> </w:t>
            </w:r>
            <w:r>
              <w:rPr/>
              <w:t>В целях обеспечения единообразия судебной практики при оценке арбитражными судами доказательств обоснованности возникновения налоговой выгоды у налогоплательщика Пленум Высшего Арбитражного Суда Российской Федерации на основании статьи 13 Федерального конституционного закона "Об арбитражных судах в Российской Федерации" постановляет дать следующие разъяснения.</w:t>
            </w:r>
          </w:p>
          <w:p>
            <w:pPr>
              <w:pStyle w:val="Normal"/>
              <w:rPr/>
            </w:pPr>
            <w:r>
              <w:rPr/>
              <w:t xml:space="preserve"> </w:t>
            </w:r>
            <w:r>
              <w:rPr/>
              <w:t xml:space="preserve">1. </w:t>
            </w:r>
            <w:r>
              <w:rPr>
                <w:b/>
              </w:rPr>
              <w:t>Судебная практика разрешения налоговых споров исходит из презумпции добросовестности налогоплательщиков и иных участников правоотношений в сфере экономики. В связи с этим предполагается, что действия налогоплательщика, имеющие своим результатом получение налоговой выгоды, экономически оправданы, а сведения, содержащиеся в налоговой декларации и бухгалтерской отчетности, - достоверны.</w:t>
            </w:r>
          </w:p>
          <w:p>
            <w:pPr>
              <w:pStyle w:val="Normal"/>
              <w:rPr/>
            </w:pPr>
            <w:r>
              <w:rPr/>
              <w:t xml:space="preserve"> </w:t>
            </w:r>
            <w:r>
              <w:rPr/>
              <w:t>Под налоговой выгодой для целей настоящего постановления понимается уменьшение размера налоговой обязанности вследствие, в частности, уменьшения налоговой базы, получения налогового вычета, налоговой льготы, применения более низкой налоговой ставки, а также получение права на возврат (зачет) или возмещение налога из бюджета.</w:t>
            </w:r>
          </w:p>
          <w:p>
            <w:pPr>
              <w:pStyle w:val="Normal"/>
              <w:rPr/>
            </w:pPr>
            <w:r>
              <w:rPr/>
              <w:t xml:space="preserve"> </w:t>
            </w:r>
            <w:r>
              <w:rPr>
                <w:b/>
              </w:rPr>
              <w:t>Представление налогоплательщиком в налоговый орган всех надлежащим образом оформленных документов, предусмотренных законодательством о налогах и сборах, в целях получения налоговой выгоды является основанием для ее получения, если налоговым органом не доказано, что сведения, содержащиеся в этих документах, неполны, недостоверны и (или) противоречивы.</w:t>
            </w:r>
          </w:p>
          <w:p>
            <w:pPr>
              <w:pStyle w:val="Normal"/>
              <w:autoSpaceDE w:val="false"/>
              <w:jc w:val="both"/>
              <w:rPr>
                <w:b/>
                <w:b/>
              </w:rPr>
            </w:pPr>
            <w:r>
              <w:rPr>
                <w:b/>
              </w:rPr>
            </w:r>
          </w:p>
        </w:tc>
      </w:tr>
    </w:tbl>
    <w:p>
      <w:pPr>
        <w:pStyle w:val="Normal"/>
        <w:autoSpaceDE w:val="false"/>
        <w:ind w:firstLine="720"/>
        <w:jc w:val="both"/>
        <w:rPr/>
      </w:pPr>
      <w:bookmarkStart w:id="1" w:name="sub_1"/>
      <w:r>
        <w:rPr/>
        <w:t xml:space="preserve">Об этом говорится и </w:t>
      </w:r>
      <w:bookmarkEnd w:id="1"/>
      <w:r>
        <w:rPr/>
        <w:t>в п.3 Определения Конституционного Суда РФ от 4 июня 2007 г. N 320-О-П</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t>Определение Конституционного Суда РФ от 4 июня 2007 г. N 320-О-П</w:t>
              <w:br/>
              <w:t>"Об отказе в принятии к рассмотрению запроса группы депутатов Государственной Думы о проверке конституционности абзацев второго и третьего пункта 1 статьи 252 Налогового кодекса Российской Федерации"</w:t>
            </w:r>
          </w:p>
          <w:p>
            <w:pPr>
              <w:pStyle w:val="Normal"/>
              <w:jc w:val="center"/>
              <w:rPr/>
            </w:pPr>
            <w:r>
              <w:rPr/>
              <w:t>(извлечения)</w:t>
            </w:r>
          </w:p>
          <w:p>
            <w:pPr>
              <w:pStyle w:val="Style14"/>
              <w:rPr/>
            </w:pPr>
            <w:r>
              <w:rPr/>
              <w:t>См. комментарии к настоящему письму</w:t>
            </w:r>
          </w:p>
          <w:p>
            <w:pPr>
              <w:pStyle w:val="Style14"/>
              <w:rPr>
                <w:rFonts w:eastAsia="Arial"/>
              </w:rPr>
            </w:pPr>
            <w:r>
              <w:rPr>
                <w:rFonts w:eastAsia="Arial"/>
              </w:rPr>
              <w:t xml:space="preserve"> </w:t>
            </w:r>
          </w:p>
          <w:p>
            <w:pPr>
              <w:pStyle w:val="Normal"/>
              <w:rPr/>
            </w:pPr>
            <w:r>
              <w:rPr/>
              <w:t xml:space="preserve"> </w:t>
            </w:r>
            <w:r>
              <w:rPr/>
              <w:t>Конституционный Суд Российской Федерации в составе Председателя В.Д. Зорькина, судей Н.С. Бондаря, Ю.М. Данилова, Л.М. Жарковой, Г.А. Жилина, С.М. Казанцева, М.И. Клеандрова, А.Л. Кононова, Л.О. Красавчиковой, С.П. Маврина, Н.В. Мельникова, Ю.Д. Рудкина, Н.В. Селезнева, А.Я. Сливы, В.Г. Стрекозова, О.С. Хохряковой, Б.С. Эбзеева, В.Г. Ярославцева,</w:t>
            </w:r>
          </w:p>
          <w:p>
            <w:pPr>
              <w:pStyle w:val="Normal"/>
              <w:rPr/>
            </w:pPr>
            <w:r>
              <w:rPr/>
              <w:t xml:space="preserve"> </w:t>
            </w:r>
            <w:r>
              <w:rPr/>
              <w:t xml:space="preserve">заслушав в пленарном заседании заключение судьи А.Л. Кононова, проводившего на основании статьи 41 Федерального конституционного закона "О Конституционном Суде Российской Федерации" предварительное изучение запроса группы депутатов Государственной Думы, установил: </w:t>
            </w:r>
          </w:p>
          <w:p>
            <w:pPr>
              <w:pStyle w:val="Normal"/>
              <w:autoSpaceDE w:val="false"/>
              <w:ind w:firstLine="720"/>
              <w:jc w:val="both"/>
              <w:rPr>
                <w:rFonts w:ascii="Arial" w:hAnsi="Arial" w:cs="Arial"/>
                <w:bCs/>
                <w:sz w:val="20"/>
                <w:szCs w:val="20"/>
              </w:rPr>
            </w:pPr>
            <w:r>
              <w:rPr>
                <w:rFonts w:cs="Arial" w:ascii="Arial" w:hAnsi="Arial"/>
                <w:bCs/>
                <w:sz w:val="20"/>
                <w:szCs w:val="20"/>
              </w:rPr>
            </w:r>
          </w:p>
          <w:p>
            <w:pPr>
              <w:pStyle w:val="Normal"/>
              <w:autoSpaceDE w:val="false"/>
              <w:ind w:firstLine="720"/>
              <w:jc w:val="both"/>
              <w:rPr>
                <w:rFonts w:ascii="Arial" w:hAnsi="Arial" w:cs="Arial"/>
                <w:sz w:val="20"/>
                <w:szCs w:val="20"/>
              </w:rPr>
            </w:pPr>
            <w:r>
              <w:rPr>
                <w:rFonts w:cs="Arial" w:ascii="Arial" w:hAnsi="Arial"/>
                <w:bCs/>
                <w:sz w:val="20"/>
                <w:szCs w:val="20"/>
              </w:rPr>
              <w:t>3. Общие критерии отнесения тех или иных затрат к расходам, указанные в оспариваемых положениях статьи 252 и других статьях главы 25 Налогового кодекса Российской Федерации, должны применяться в системе действующего правового регулирования с учетом целей и общих принципов налогообложения, а также позиций Конституционного Суда Российской Федерации.</w:t>
            </w:r>
          </w:p>
          <w:p>
            <w:pPr>
              <w:pStyle w:val="Normal"/>
              <w:autoSpaceDE w:val="false"/>
              <w:ind w:firstLine="72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Гражданское законодательство рассматривает предпринимательскую деятельность как самостоятельную, осуществляемую на свой риск деятельность, направленную на систематическое получение прибыли (пункт 1 статьи 2 ГК Российской Федерации), которая для коммерческих организаций является основной целью их деятельности, а для некоммерческих организаций служит достижению целей, ради которых они созданы (статья 50 ГК Российской Федерации).</w:t>
            </w:r>
          </w:p>
          <w:p>
            <w:pPr>
              <w:pStyle w:val="Normal"/>
              <w:autoSpaceDE w:val="false"/>
              <w:ind w:firstLine="72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Глава 25 Налогового кодекса Российской Федерации регулирует налогообложение прибыли организаций и устанавливает в этих целях определенную соотносимость доходов и расходов и связь последних именно с деятельностью организации по извлечению прибыли. Так, перечень затрат, подлежащих включению в состав расходов, связанных с производством и реализацией, содержит материальные расходы, расходы на оплату труда, суммы начисленной амортизации и прочие расходы, включая расходы на ремонт основных средств, направленные на развитие производства и сохранение его прибыльности (статьи 253-255, 260-264 Налогового кодекса Российской Федерации). </w:t>
            </w:r>
            <w:r>
              <w:rPr>
                <w:rFonts w:cs="Arial" w:ascii="Arial" w:hAnsi="Arial"/>
                <w:b/>
                <w:bCs/>
                <w:sz w:val="20"/>
                <w:szCs w:val="20"/>
              </w:rPr>
              <w:t>Этот же критерий прямо обозначен в абзаце четвертом пункта 1 статьи 252 Налогового кодекса Российской Федерации как основное условие признания затрат обоснованными или экономически оправданным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autoSpaceDE w:val="false"/>
              <w:ind w:firstLine="720"/>
              <w:jc w:val="both"/>
              <w:rPr>
                <w:rFonts w:ascii="Arial" w:hAnsi="Arial" w:cs="Arial"/>
                <w:b/>
                <w:b/>
                <w:sz w:val="20"/>
                <w:szCs w:val="20"/>
              </w:rPr>
            </w:pPr>
            <w:r>
              <w:rPr>
                <w:rFonts w:eastAsia="Arial" w:cs="Arial" w:ascii="Arial" w:hAnsi="Arial"/>
                <w:bCs/>
                <w:sz w:val="20"/>
                <w:szCs w:val="20"/>
              </w:rPr>
              <w:t xml:space="preserve"> </w:t>
            </w:r>
            <w:r>
              <w:rPr>
                <w:rFonts w:cs="Arial" w:ascii="Arial" w:hAnsi="Arial"/>
                <w:bCs/>
                <w:sz w:val="20"/>
                <w:szCs w:val="20"/>
              </w:rPr>
              <w:t xml:space="preserve">Из этого же исходит и Пленум Высшего Арбитражного Суда Российской Федерации, указавший в постановлении от 12 октября 2006 года N 53 "Об оценке арбитражными судами обоснованности получения налогоплательщиком налоговой выгоды", что обоснованность расходов, учитываемых при расчете налоговой базы, должна оцениваться с учетом обстоятельств, свидетельствующих о намерениях налогоплательщика получить экономический эффект в результате реальной предпринимательской или иной экономической деятельности. </w:t>
            </w:r>
            <w:r>
              <w:rPr>
                <w:rFonts w:cs="Arial" w:ascii="Arial" w:hAnsi="Arial"/>
                <w:b/>
                <w:bCs/>
                <w:sz w:val="20"/>
                <w:szCs w:val="20"/>
              </w:rPr>
              <w:t>При этом речь идет именно о намерениях и целях (направленности) этой деятельности, а не о ее результате. Вместе с тем обоснованность получения налоговой выгоды, как отмечается в том же постановлении, не может быть поставлена в зависимость от эффективности использования капитала.</w:t>
            </w:r>
          </w:p>
          <w:p>
            <w:pPr>
              <w:pStyle w:val="Normal"/>
              <w:autoSpaceDE w:val="false"/>
              <w:ind w:firstLine="72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Налоговое законодательство не использует понятие экономической целесообразности и не регулирует порядок и условия ведения финансово-хозяйственной деятельности, а потому обоснованность расходов, уменьшающих в целях налогообложения полученные доходы, не может оцениваться с точки зрения их целесообразности, рациональности, эффективности или полученного результата. </w:t>
            </w:r>
            <w:r>
              <w:rPr>
                <w:rFonts w:cs="Arial" w:ascii="Arial" w:hAnsi="Arial"/>
                <w:b/>
                <w:bCs/>
                <w:sz w:val="20"/>
                <w:szCs w:val="20"/>
              </w:rPr>
              <w:t>В силу принципа свободы экономической деятельности (статья 8, часть 1, Конституции Российской Федерации) налогоплательщик осуществляет ее самостоятельно на свой риск и вправе самостоятельно и единолично оценивать ее эффективность и целесообразность.</w:t>
            </w:r>
          </w:p>
          <w:p>
            <w:pPr>
              <w:pStyle w:val="Normal"/>
              <w:autoSpaceDE w:val="false"/>
              <w:ind w:firstLine="720"/>
              <w:jc w:val="both"/>
              <w:rPr>
                <w:rFonts w:ascii="Arial" w:hAnsi="Arial" w:cs="Arial"/>
                <w:b/>
                <w:b/>
                <w:sz w:val="20"/>
                <w:szCs w:val="20"/>
              </w:rPr>
            </w:pPr>
            <w:r>
              <w:rPr>
                <w:rFonts w:eastAsia="Arial" w:cs="Arial" w:ascii="Arial" w:hAnsi="Arial"/>
                <w:bCs/>
                <w:sz w:val="20"/>
                <w:szCs w:val="20"/>
              </w:rPr>
              <w:t xml:space="preserve"> </w:t>
            </w:r>
            <w:r>
              <w:rPr>
                <w:rFonts w:cs="Arial" w:ascii="Arial" w:hAnsi="Arial"/>
                <w:b/>
                <w:bCs/>
                <w:sz w:val="20"/>
                <w:szCs w:val="20"/>
              </w:rPr>
              <w:t>По смыслу правовой позиции Конституционного Суда Российской Федерации, выраженной в Постановлении от 24 февраля 2004 года N 3-П, судебный контроль не призван проверять экономическую целесообразность решений, принимаемых субъектами предпринимательской деятельности, которые в сфере бизнеса обладают самостоятельностью и широкой дискрецией, поскольку в силу рискового характера такой деятельности существуют объективные пределы в возможностях судов выявлять наличие в ней деловых просчетов.</w:t>
            </w:r>
          </w:p>
          <w:p>
            <w:pPr>
              <w:pStyle w:val="Normal"/>
              <w:autoSpaceDE w:val="false"/>
              <w:ind w:firstLine="72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Следовательно, нормы, содержащиеся в абзацах втором и третьем пункта 1 статьи 252 Налогового кодекса Российской Федерации, не допускают, вопреки утверждению заявителей, их произвольного применения, поскольку требуют установления объективной связи понесенных налогоплательщиком расходов с направленностью его деятельности на получение прибыли, причем бремя доказывания необоснованности расходов налогоплательщика возлагается на налоговые органы.</w:t>
            </w:r>
          </w:p>
          <w:p>
            <w:pPr>
              <w:pStyle w:val="Normal"/>
              <w:autoSpaceDE w:val="false"/>
              <w:ind w:firstLine="72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При этом положения налогового законодательства должны применяться с учетом требований пункта 7 статьи 3 Налогового кодекса Российской Федерации о толковании всех неустранимых сомнений, противоречий и неясностей актов законодательства о налогах и сборах в пользу налогоплательщиков, а также правовых позиций Конституционного Суда Российской Федерации о необходимости установления, исследования и оценки судами всех имеющих значения для правильного разрешения дела обстоятельств (Определение от 12 июля 2006 года N 267-О).</w:t>
            </w:r>
          </w:p>
          <w:p>
            <w:pPr>
              <w:pStyle w:val="Normal"/>
              <w:widowControl w:val="false"/>
              <w:tabs>
                <w:tab w:val="clear" w:pos="708"/>
                <w:tab w:val="left" w:pos="1493" w:leader="none"/>
              </w:tabs>
              <w:autoSpaceDE w:val="false"/>
              <w:spacing w:lineRule="exact" w:line="322"/>
              <w:jc w:val="both"/>
              <w:rPr>
                <w:sz w:val="28"/>
                <w:szCs w:val="28"/>
              </w:rPr>
            </w:pPr>
            <w:r>
              <w:rPr>
                <w:rFonts w:eastAsia="Arial" w:cs="Arial" w:ascii="Arial" w:hAnsi="Arial"/>
                <w:bCs/>
                <w:sz w:val="20"/>
                <w:szCs w:val="20"/>
              </w:rPr>
              <w:t xml:space="preserve"> </w:t>
            </w:r>
            <w:r>
              <w:rPr>
                <w:rFonts w:cs="Arial" w:ascii="Arial" w:hAnsi="Arial"/>
                <w:b/>
                <w:bCs/>
                <w:sz w:val="20"/>
                <w:szCs w:val="20"/>
              </w:rPr>
              <w:t>Формируемая Высшим Арбитражным Судом Российской Федерации судебная практика также основывается на презумпции экономической оправданности совершенных налогоплательщиком операций и понесенных по этим операциям затрат. Как указано в пункте 1 постановления Пленума Высшего Арбитражного Суда Российской Федерации от 12 октября 2006 года N 53, действия налогоплательщиков, имеющие своим результатом получение налоговой выгоды, предполагаются экономически оправданными.</w:t>
            </w:r>
          </w:p>
        </w:tc>
      </w:tr>
    </w:tbl>
    <w:p>
      <w:pPr>
        <w:pStyle w:val="Normal"/>
        <w:ind w:firstLine="374"/>
        <w:jc w:val="both"/>
        <w:rPr/>
      </w:pPr>
      <w:r>
        <w:rPr/>
        <w:t>Хочется добавить, что взаимозависимость лиц, которую увидели налоговые инспектора и посчитали основанием для незаконного получения налоговой выгоды суды уже рассматривали и вынесли обратное решение. (см. Постановление ФАС З-СО N Ф04-1338/2007(32306-А46-26))</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t>Постановление Федерального арбитражного суда Западно-Сибирского округа</w:t>
              <w:br/>
              <w:t>от 12 марта 2007 г. N Ф04-1338/2007(32306-А46-26)</w:t>
              <w:br/>
              <w:t>(извлечение)</w:t>
            </w:r>
          </w:p>
          <w:p>
            <w:pPr>
              <w:pStyle w:val="Normal"/>
              <w:rPr/>
            </w:pPr>
            <w:r>
              <w:rPr/>
              <w:t xml:space="preserve"> </w:t>
            </w:r>
          </w:p>
          <w:p>
            <w:pPr>
              <w:pStyle w:val="Normal"/>
              <w:rPr>
                <w:rFonts w:ascii="Arial" w:hAnsi="Arial" w:cs="Arial"/>
              </w:rPr>
            </w:pPr>
            <w:r>
              <w:rPr>
                <w:rFonts w:eastAsia="Arial" w:cs="Arial" w:ascii="Arial" w:hAnsi="Arial"/>
              </w:rPr>
              <w:t xml:space="preserve"> </w:t>
            </w:r>
            <w:r>
              <w:rPr>
                <w:rFonts w:cs="Arial" w:ascii="Arial" w:hAnsi="Arial"/>
              </w:rPr>
              <w:t>Общество с ограниченной ответственностью "Торговый дом "Планета шин" (далее - ООО "Торговый дом "Планета шин"), город Омск, обратилось в Арбитражный суд Омской области с заявлением к Межрайонной инспекции Федеральной налоговой службы по крупнейшим налогоплательщикам по Омской области (далее - налоговый орган) о признании недействительным решения N 06-11/4682 ДСП от 28.06.2006 о привлечении общества к налоговой ответственности по пункту 1 статьи 122 Налогового кодекса Российской Федерации за неуплату налога на прибыль организаций за 2005 год в виде штрафа в размере 476 002 рублей, о доначислении налога на прибыль в размере 2 545 555 рублей и пени за его несвоевременную уплату в размере 87 584 рублей.</w:t>
            </w:r>
          </w:p>
          <w:p>
            <w:pPr>
              <w:pStyle w:val="Normal"/>
              <w:rPr>
                <w:rFonts w:ascii="Arial" w:hAnsi="Arial" w:cs="Arial"/>
              </w:rPr>
            </w:pPr>
            <w:r>
              <w:rPr>
                <w:rFonts w:eastAsia="Arial" w:cs="Arial" w:ascii="Arial" w:hAnsi="Arial"/>
              </w:rPr>
              <w:t xml:space="preserve"> </w:t>
            </w:r>
            <w:r>
              <w:rPr>
                <w:rFonts w:cs="Arial" w:ascii="Arial" w:hAnsi="Arial"/>
              </w:rPr>
              <w:t>До принятия судебного акта по делу налоговым органом заявлено встречное требование о взыскании с ООО "Торговый дом "Планета шин" налоговых санкций в размере 476 002 рублей.</w:t>
            </w:r>
          </w:p>
          <w:p>
            <w:pPr>
              <w:pStyle w:val="Normal"/>
              <w:rPr>
                <w:rFonts w:ascii="Arial" w:hAnsi="Arial" w:cs="Arial"/>
              </w:rPr>
            </w:pPr>
            <w:r>
              <w:rPr>
                <w:rFonts w:eastAsia="Arial" w:cs="Arial" w:ascii="Arial" w:hAnsi="Arial"/>
              </w:rPr>
              <w:t xml:space="preserve"> </w:t>
            </w:r>
            <w:r>
              <w:rPr>
                <w:rFonts w:cs="Arial" w:ascii="Arial" w:hAnsi="Arial"/>
              </w:rPr>
              <w:t>Решением от 04.09.2006 Арбитражного суда Омской области, оставленным без изменения постановлением от 29.11.2006 апелляционной инстанции, требования ООО "Торговый дом "Планета шин" удовлетворены частично.</w:t>
            </w:r>
          </w:p>
          <w:p>
            <w:pPr>
              <w:pStyle w:val="Normal"/>
              <w:rPr>
                <w:rFonts w:ascii="Arial" w:hAnsi="Arial" w:cs="Arial"/>
              </w:rPr>
            </w:pPr>
            <w:r>
              <w:rPr>
                <w:rFonts w:eastAsia="Arial" w:cs="Arial" w:ascii="Arial" w:hAnsi="Arial"/>
              </w:rPr>
              <w:t xml:space="preserve"> </w:t>
            </w:r>
            <w:r>
              <w:rPr>
                <w:rFonts w:cs="Arial" w:ascii="Arial" w:hAnsi="Arial"/>
              </w:rPr>
              <w:t>Признано недействительным обжалуемое решение налогового органа в части доначисления и предложения уплатить 2 514 283 рублей налога на прибыль за 2005 год, пени за его несвоевременную уплату в сумме 86 433 рублей 51 копейки, привлечения к налоговой ответственности за совершение налогового правонарушения, предусмотренного пунктом 1 статьи 122 Налогового кодекса Российской Федерации в виде взыскания штрафа в сумме 469 747 рублей, как противоречащее Налоговому кодексу Российской Федерации.</w:t>
            </w:r>
          </w:p>
          <w:p>
            <w:pPr>
              <w:pStyle w:val="Normal"/>
              <w:rPr>
                <w:rFonts w:ascii="Arial" w:hAnsi="Arial" w:cs="Arial"/>
              </w:rPr>
            </w:pPr>
            <w:r>
              <w:rPr>
                <w:rFonts w:eastAsia="Arial" w:cs="Arial" w:ascii="Arial" w:hAnsi="Arial"/>
              </w:rPr>
              <w:t xml:space="preserve"> </w:t>
            </w:r>
            <w:r>
              <w:rPr>
                <w:rFonts w:cs="Arial" w:ascii="Arial" w:hAnsi="Arial"/>
              </w:rPr>
              <w:t>Судебные инстанции мотивировали данный вывод тем, что понесенные обществом расходы по договору возмездного оказания услуг N 67/ПЦ-04.2005 от 01.02.2005 с ООО "Планета-Центр" экономически обоснованны и документально подтверждены.</w:t>
            </w:r>
          </w:p>
          <w:p>
            <w:pPr>
              <w:pStyle w:val="Normal"/>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Считает не соответствующим нормам материального права и фактическим обстоятельствам дела вывод суда о том, что понесенные налогоплательщиком расходы по договору возмездного оказания услуг экономически обоснованны и документально подтверждены, так как налоговым органом установлено, что заявитель, в нарушение статьи 252 Налогового кодекса Российской Федерации необоснованно завысил расходы для целей налогообложения прибыли по оплате услуг по исследованию рынка сбыта и организации реализации автошин в пределах Российской Федераци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казывает, что ООО "Планета-Центр" и ООО "Торговый дом "Планета шин" являются взаимозависимыми для целей налогообложения лицами: 40% в уставном капитале ООО "Планета-Центр" составляет доля ООО "Торговый дом "Планета шин". Кроме того, считает, что происходит дублирование функций работников ООО "Торговый дом "Планета шин" и функций работников ООО "Планета-Центр", осуществляемых свою деятельность в рамках договора возмездного оказания услуг N 67 ПЦ-04/2005 от 01.02.2005 по оказанию услуг по исследованию рынка сбыта и организации реализации автошин в пределах территории Российской Федерации: учредитель, руководство и главный бухгалтер ООО "Планета-Центр" являются руководством и главным бухгалтером ООО "Торговый дом "Планета шин", которые действуют с общей целью - намеренно искусственно перераспределить доходные и расходные статьи между предприятиям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тзыве на кассационную жалобу ООО "Торговый дом "Планета шин" с доводами, изложенными в кассационной жалобе налогового органа не согласно. Полагает, что при принятии решения судебными инстанциями полно и всесторонне выяснены все обстоятельства по делу, верно применены нормы материального права. Считает решение суда первой и постановление апелляционной инстанций по данному делу законными и обоснованными.</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казывает, что затраты по оплате услуг ООО "Планета-Центр" непосредственно связаны с деятельностью предприятия, направлены на получение прибыли, рациональны, поэтому являются экономически обоснованными.</w:t>
            </w:r>
          </w:p>
          <w:p>
            <w:pPr>
              <w:pStyle w:val="Normal"/>
              <w:autoSpaceDE w:val="false"/>
              <w:ind w:firstLine="720"/>
              <w:jc w:val="both"/>
              <w:rPr>
                <w:rFonts w:ascii="Arial" w:hAnsi="Arial" w:cs="Arial"/>
              </w:rPr>
            </w:pPr>
            <w:r>
              <w:rPr>
                <w:rFonts w:eastAsia="Arial" w:cs="Arial" w:ascii="Arial" w:hAnsi="Arial"/>
                <w:sz w:val="20"/>
                <w:szCs w:val="20"/>
              </w:rPr>
              <w:t xml:space="preserve"> </w:t>
            </w:r>
            <w:r>
              <w:rPr>
                <w:rFonts w:cs="Arial" w:ascii="Arial" w:hAnsi="Arial"/>
                <w:b/>
                <w:sz w:val="20"/>
                <w:szCs w:val="20"/>
              </w:rPr>
              <w:t>Наличие взаимозависимости в данном случае не свидетельствует о необоснованной налоговой выгоде ООО "Торговый дом "Планета шин". ООО "Планета-Центр" и ООО "Торговый дом "Планета шин" находятся на одинаковой системе налогообложения, состоят на учете в одном регионе. При таких обстоятельствах, общества при заключении данной сделки не имеют выгоды при налогообложении</w:t>
            </w:r>
            <w:r>
              <w:rPr>
                <w:rFonts w:cs="Arial" w:ascii="Arial" w:hAnsi="Arial"/>
                <w:sz w:val="20"/>
                <w:szCs w:val="20"/>
              </w:rPr>
              <w:t>.</w:t>
            </w:r>
          </w:p>
          <w:p>
            <w:pPr>
              <w:pStyle w:val="Normal"/>
              <w:jc w:val="both"/>
              <w:rPr>
                <w:rFonts w:ascii="Arial" w:hAnsi="Arial" w:cs="Arial"/>
                <w:b/>
                <w:b/>
              </w:rPr>
            </w:pPr>
            <w:r>
              <w:rPr>
                <w:rFonts w:cs="Arial" w:ascii="Arial" w:hAnsi="Arial"/>
                <w:b/>
              </w:rPr>
            </w:r>
          </w:p>
        </w:tc>
      </w:tr>
    </w:tbl>
    <w:p>
      <w:pPr>
        <w:pStyle w:val="Normal"/>
        <w:ind w:firstLine="374"/>
        <w:jc w:val="both"/>
        <w:rPr>
          <w:b/>
          <w:b/>
        </w:rPr>
      </w:pPr>
      <w:r>
        <w:rPr>
          <w:b/>
        </w:rPr>
      </w:r>
    </w:p>
    <w:p>
      <w:pPr>
        <w:pStyle w:val="Normal"/>
        <w:ind w:firstLine="561"/>
        <w:jc w:val="both"/>
        <w:rPr/>
      </w:pPr>
      <w:r>
        <w:rPr/>
        <w:t>2.10. В завершении мне хочется сказать, что бремя доказывания необоснованности затрат, произведённых налогоплательщиком, лежит на налоговых органах. Налоговое законодательство не использует понятие экономической целесообразности и не регулирует порядок и условия ведения финансово-хозяйственной деятельности, а потому обоснованность расходов, уменьшающих в целях налогообложения полученные доходы, не может оцениваться с точки зрения их целесообразности, рациональности, эффективности или полученного результата. В силу принципа свободы экономической деятельности (статья 8, часть 1, Конституции Российской Федерации) налогоплательщик осуществляет ее самостоятельно на свой риск и вправе самостоятельно и единолично оценивать ее эффективность и целесообразность. Об этом и многом другом говорится в Определении Конституционного Суда РФ от 4 июня 2007 г. N 366-О-П</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t>Определение Конституционного Суда РФ от 4 июня 2007 г. N 366-О-П</w:t>
              <w:br/>
              <w:t>"Об отказе в принятии к рассмотрению жалобы негосударственного некоммерческого образовательного учреждения "Институт управления" на нарушение конституционных прав и свобод положениями пункта 1 статьи 252 Налогового кодекса Российской Федерации"</w:t>
            </w:r>
          </w:p>
          <w:p>
            <w:pPr>
              <w:pStyle w:val="Normal"/>
              <w:rPr/>
            </w:pPr>
            <w:r>
              <w:rPr/>
              <w:t xml:space="preserve"> </w:t>
            </w:r>
          </w:p>
          <w:p>
            <w:pPr>
              <w:pStyle w:val="Normal"/>
              <w:rPr/>
            </w:pPr>
            <w:r>
              <w:rPr/>
              <w:t xml:space="preserve"> </w:t>
            </w:r>
            <w:r>
              <w:rPr/>
              <w:t>Конституционный Суд Российской Федерации в составе Председателя В.Д. Зорькина, судей Н.С. Бондаря, Ю.М. Данилова, Л.М. Жарковой, Г.А. Жилина, С.М. Казанцева, М.И. Клеандрова, А.Л. Кононова, Л.О. Красавчиковой, С.П. Маврина, Н.В. Мельникова, Ю.Д. Рудкина, Н.В. Селезнева, А.Я. Сливы, В.Г. Стрекозова, О.С. Хохряковой, Б.С. Эбзеева, В.Г. Ярославцева,</w:t>
            </w:r>
          </w:p>
          <w:p>
            <w:pPr>
              <w:pStyle w:val="Normal"/>
              <w:rPr/>
            </w:pPr>
            <w:r>
              <w:rPr/>
              <w:t xml:space="preserve"> </w:t>
            </w:r>
            <w:r>
              <w:rPr/>
              <w:t>заслушав в пленарном заседании заключение судьи А.Л. Кононова, проводившего на основании статьи 41 Федерального конституционного закона "О Конституционном Суде Российской Федерации" предварительное изучение жалобы негосударственного некоммерческого образовательного учреждения "Институт управления", установил:</w:t>
            </w:r>
          </w:p>
          <w:p>
            <w:pPr>
              <w:pStyle w:val="Normal"/>
              <w:rPr/>
            </w:pPr>
            <w:r>
              <w:rPr/>
              <w:t xml:space="preserve"> </w:t>
            </w:r>
            <w:r>
              <w:rPr/>
              <w:t>1. В своей жалобе в Конституционный Суд Российской Федерации негосударственное некоммерческое образовательное учреждение "Институт управления" просит признать противоречащими статьям 1 (часть 1), 15 (части 1, 2 и 3), 19 (части 1 и 2) и 57 Конституции Российской Федерации положения пункта 1 статьи 252 Налогового кодекса Российской Федерации, касающиеся расходов для целей исчисления налога на прибыль организаций.</w:t>
            </w:r>
          </w:p>
          <w:p>
            <w:pPr>
              <w:pStyle w:val="Normal"/>
              <w:rPr/>
            </w:pPr>
            <w:r>
              <w:rPr/>
              <w:t xml:space="preserve"> </w:t>
            </w:r>
            <w:r>
              <w:rPr/>
              <w:t>Как следует из представленных материалов, решением инспекции Федеральной налоговой службы по городу Архангельску от 3 мая 2006 года негосударственное некоммерческое образовательное учреждение "Институт управления" было привлечено к налоговой ответственности за совершение налогового правонарушения, выразившееся, в частности, в неполной уплате налога на прибыль организаций в результате занижения налоговой базы. Решением Арбитражного суда Архангельской области от 30 октября 2006 года решение налогового органа признано частично недействительным. Суд, сославшись на положения статьи 252 Налогового кодекса Российской Федерации, указал, что те расходы института, которые не были приняты налоговой инспекцией, были необоснованными, поскольку не связаны с платными учебными услугами, от которых институт получил доход, а произведенные затраты не были направлены на обеспечение учебного процесса и реализацию образовательных программ в данном образовательном учреждении и частично не нашли документального подтверждения. Постановлением Четырнадцатого арбитражного апелляционного суда от 11 января 2007 года решение суда первой инстанции оставлено без изменения.</w:t>
            </w:r>
          </w:p>
          <w:p>
            <w:pPr>
              <w:pStyle w:val="Normal"/>
              <w:rPr/>
            </w:pPr>
            <w:r>
              <w:rPr/>
              <w:t xml:space="preserve"> </w:t>
            </w:r>
            <w:r>
              <w:rPr/>
              <w:t>По мнению заявителя, поскольку в действующем законодательстве отсутствуют определения понятий "экономически оправданные затраты" и "обоснованные затраты (расходы)", невозможно однозначным образом определить круг допустимых доказательств, т.е. сведений о фактах, на основании которых возможно установить наличие или отсутствие соответствующих обстоятельств, а именно экономической обоснованности (оправданности) расходов (затрат), осуществленных (понесенных) налогоплательщиком, в целях определения объекта налогообложения (налоговой базы) по налогу на прибыль организаций; это позволяет налоговым органам и арбитражным судам произвольным образом не признавать расходами в целях определения объекта налогообложения по налогу на прибыль организаций фактически осуществленные налогоплательщиками затраты, считать их экономически не оправданными документально не подтвержденными и не связанными с деятельностью, направленной на получение доходов.</w:t>
            </w:r>
          </w:p>
          <w:p>
            <w:pPr>
              <w:pStyle w:val="Normal"/>
              <w:rPr/>
            </w:pPr>
            <w:r>
              <w:rPr/>
              <w:t xml:space="preserve"> </w:t>
            </w:r>
            <w:r>
              <w:rPr/>
              <w:t>2. Оспариваемые в жалобе положения пункта 1 статьи 252 Налогового кодекса Российской Федерации устанавливают общие характеристики определения в целях налогообложения налогом на прибыль организаций (глава 25 Налогового кодекса Российской Федерации) расходов налогоплательщика, которые, как уменьшающие полученные им доходы, учитываются при расчете налоговой базы данного налога.</w:t>
            </w:r>
          </w:p>
          <w:p>
            <w:pPr>
              <w:pStyle w:val="Normal"/>
              <w:rPr/>
            </w:pPr>
            <w:r>
              <w:rPr/>
              <w:t xml:space="preserve"> </w:t>
            </w:r>
            <w:r>
              <w:rPr/>
              <w:t>Законодатель оправданно отказался от закрытого перечня конкретных затрат налогоплательщика, которые могут быть учтены при расчете налоговой базы, имея в виду многообразие содержания и форм экономической деятельности и видов возможных расходов, что при детальном и исчерпывающем их нормативном закреплении приводило бы к ограничению прав налогоплательщика, и предоставил налогоплательщикам возможность самостоятельно определять в каждом конкретном случае, исходя из фактических обстоятельств и особенностей их финансово-хозяйственной деятельности, относятся те или иные не поименованные в главе 25 Налогового кодекса Российской Федерации затраты к расходам в целях налогообложения либо нет.</w:t>
            </w:r>
          </w:p>
          <w:p>
            <w:pPr>
              <w:pStyle w:val="Normal"/>
              <w:rPr/>
            </w:pPr>
            <w:r>
              <w:rPr/>
              <w:t xml:space="preserve"> </w:t>
            </w:r>
            <w:r>
              <w:rPr/>
              <w:t>Наличие в законе общих оценочных понятий само по себе не свидетельствует об их неопределенности: поскольку нормы законодательства о налогах и сборах различны по характеру и значению, пределы детализации таких его норм, как абстрактно сформулированные нормы-принципы, определяются законодателем с учетом необходимости их эффективного применения к неограниченному числу конкретных правовых ситуаций (определения Конституционного Суда Российской Федерации от 4 декабря 2003 года N 441-О и 442-О).</w:t>
            </w:r>
          </w:p>
          <w:p>
            <w:pPr>
              <w:pStyle w:val="Normal"/>
              <w:rPr/>
            </w:pPr>
            <w:r>
              <w:rPr/>
              <w:t xml:space="preserve"> </w:t>
            </w:r>
            <w:r>
              <w:rPr/>
              <w:t xml:space="preserve">3. </w:t>
            </w:r>
            <w:r>
              <w:rPr>
                <w:b/>
              </w:rPr>
              <w:t>Общие критерии отнесения тех или иных затрат к расходам, указанные в оспариваемых положениях статьи 252 и других статьях главы 25 Налогового кодекса Российской Федерации, должны применяться в системе действующего правового регулирования с учетом целей и общих принципов налогообложения, а также правовых позиций Конституционного Суда Российской Федерации.</w:t>
            </w:r>
          </w:p>
          <w:p>
            <w:pPr>
              <w:pStyle w:val="Normal"/>
              <w:rPr/>
            </w:pPr>
            <w:r>
              <w:rPr/>
              <w:t xml:space="preserve"> </w:t>
            </w:r>
            <w:r>
              <w:rPr/>
              <w:t>Гражданское законодательство рассматривает предпринимательскую деятельность как самостоятельную, осуществляемую на свой риск деятельность, направленную на систематическое получение прибыли (пункт 1 статьи 2 ГК Российской Федерации), которая для коммерческих организаций является основной целью их деятельности, а для некоммерческих организаций служит достижению целей, ради которых они созданы (статья 50 ГК Российской Федерации).</w:t>
            </w:r>
          </w:p>
          <w:p>
            <w:pPr>
              <w:pStyle w:val="Normal"/>
              <w:rPr/>
            </w:pPr>
            <w:r>
              <w:rPr/>
              <w:t xml:space="preserve"> </w:t>
            </w:r>
            <w:r>
              <w:rPr/>
              <w:t xml:space="preserve">Глава 25 Налогового кодекса Российской Федерации регулирует налогообложение прибыли организаций и устанавливает в этих целях определенную соотносимость доходов и расходов и связь последних именно с деятельностью организации по извлечению прибыли. Так, перечень затрат, подлежащих включению в состав расходов, связанных с производством и реализацией, содержит материальные расходы, расходы на оплату труда, суммы начисленной амортизации и прочие расходы, включая расходы на ремонт основных средств, направленные на развитие производства и сохранение его прибыльности (статьи 253-255, 260-264 Налогового кодекса Российской Федерации). </w:t>
            </w:r>
            <w:r>
              <w:rPr>
                <w:b/>
              </w:rPr>
              <w:t>Этот же критерий прямо обозначен в абзаце четвертом пункта 1 статьи 252 Налогового кодекса Российской Федерации как основное условие признания затрат обоснованными или экономически оправданными: расходами признаются любые затраты, если они произведены для осуществления деятельности, направленной на получение дохода.</w:t>
            </w:r>
          </w:p>
          <w:p>
            <w:pPr>
              <w:pStyle w:val="Normal"/>
              <w:rPr/>
            </w:pPr>
            <w:r>
              <w:rPr/>
              <w:t xml:space="preserve"> </w:t>
            </w:r>
            <w:r>
              <w:rPr/>
              <w:t xml:space="preserve">Из этого же исходит и Пленум Высшего Арбитражного Суда Российской Федерации, указавший в постановлении от 12 октября 2006 года N 53 "Об оценке арбитражными судами обоснованности получения налогоплательщиком налоговой выгоды", </w:t>
            </w:r>
            <w:r>
              <w:rPr>
                <w:b/>
              </w:rPr>
              <w:t>что обоснованность расходов, учитываемых при расчете налоговой базы, должна оцениваться с учетом обстоятельств, свидетельствующих о намерениях налогоплательщика получить экономический эффект в результате реальной предпринимательской или иной экономической деятельности.</w:t>
            </w:r>
            <w:r>
              <w:rPr/>
              <w:t xml:space="preserve"> </w:t>
            </w:r>
            <w:r>
              <w:rPr>
                <w:b/>
              </w:rPr>
              <w:t>При этом речь идет именно о намерениях и целях (направленности) этой деятельности, а не о ее результате.</w:t>
            </w:r>
            <w:r>
              <w:rPr/>
              <w:t xml:space="preserve"> Вместе с тем обоснованность получения налоговой выгоды, как отмечается в том же постановлении, не может быть поставлена в зависимость от эффективности использования капитала.</w:t>
            </w:r>
          </w:p>
          <w:p>
            <w:pPr>
              <w:pStyle w:val="Normal"/>
              <w:rPr/>
            </w:pPr>
            <w:r>
              <w:rPr/>
              <w:t xml:space="preserve"> </w:t>
            </w:r>
            <w:r>
              <w:rPr>
                <w:b/>
              </w:rPr>
              <w:t>Налоговое законодательство не использует понятие экономической целесообразности и не регулирует порядок и условия ведения финансово-хозяйственной деятельности, а потому обоснованность расходов, уменьшающих в целях налогообложения полученные доходы, не может оцениваться с точки зрения их целесообразности, рациональности, эффективности или полученного результата. В силу принципа свободы экономической деятельности (статья 8, часть 1, Конституции Российской Федерации) налогоплательщик осуществляет ее самостоятельно на свой риск и вправе самостоятельно и единолично оценивать ее эффективность и целесообразность.</w:t>
            </w:r>
          </w:p>
          <w:p>
            <w:pPr>
              <w:pStyle w:val="Normal"/>
              <w:rPr/>
            </w:pPr>
            <w:r>
              <w:rPr/>
              <w:t xml:space="preserve"> </w:t>
            </w:r>
            <w:r>
              <w:rPr>
                <w:b/>
              </w:rPr>
              <w:t>По смыслу правовой позиции Конституционного Суда Российской Федерации, выраженной в Постановлении от 24 февраля 2004 года N 3-П, судебный контроль не призван проверять экономическую целесообразность решений, принимаемых субъектами предпринимательской деятельности, которые в сфере бизнеса обладают самостоятельностью и широкой дискрецией, поскольку в силу рискового характера такой деятельности существуют объективные пределы в возможностях судов выявлять наличие в ней деловых просчетов.</w:t>
            </w:r>
          </w:p>
          <w:p>
            <w:pPr>
              <w:pStyle w:val="Normal"/>
              <w:rPr/>
            </w:pPr>
            <w:r>
              <w:rPr/>
              <w:t xml:space="preserve"> </w:t>
            </w:r>
            <w:r>
              <w:rPr/>
              <w:t xml:space="preserve">Следовательно, нормы пункта 1 статьи 252 Налогового кодекса Российской Федерации не допускают, вопреки утверждению заявителей, их произвольного применения, поскольку требуют установления объективной связи понесенных налогоплательщиком расходов с направленностью его деятельности на получение прибыли, </w:t>
            </w:r>
            <w:r>
              <w:rPr>
                <w:b/>
              </w:rPr>
              <w:t>причем бремя доказывания необоснованности расходов налогоплательщика возлагается на налоговые органы.</w:t>
            </w:r>
          </w:p>
          <w:p>
            <w:pPr>
              <w:pStyle w:val="Normal"/>
              <w:rPr>
                <w:b/>
                <w:b/>
              </w:rPr>
            </w:pPr>
            <w:r>
              <w:rPr>
                <w:b/>
              </w:rPr>
              <w:t xml:space="preserve"> </w:t>
            </w:r>
            <w:r>
              <w:rPr>
                <w:b/>
              </w:rPr>
              <w:t>При этом положения налогового законодательства должны применяться с учетом требований пункта 7 статьи 3 Налогового кодекса Российской Федерации о толковании всех неустранимых сомнений, противоречий и неясностей актов законодательства о налогах и сборах в пользу налогоплательщиков, а также правовых позиций Конституционного Суда Российской Федерации о необходимости установления, исследования и оценки судами всех имеющих значение для правильного разрешения дела обстоятельств (Определение от 12 июля 2006 года N 267-О).</w:t>
            </w:r>
          </w:p>
          <w:p>
            <w:pPr>
              <w:pStyle w:val="Normal"/>
              <w:rPr/>
            </w:pPr>
            <w:r>
              <w:rPr/>
              <w:t xml:space="preserve"> </w:t>
            </w:r>
            <w:r>
              <w:rPr>
                <w:b/>
              </w:rPr>
              <w:t>Формируемая Высшим Арбитражным Судом Российской Федерации судебная практика также основывается на презумпции экономической оправданности совершенных налогоплательщиком операций и понесенных по этим операциям затрат. Как указано в пункте 1 постановления Пленума Высшего Арбитражного Суда Российской Федерации от 12 октября 2006 года N 53, действия налогоплательщиков, имеющие своим результатом получение налоговой выгоды, предполагаются экономически оправданными.</w:t>
            </w:r>
          </w:p>
          <w:p>
            <w:pPr>
              <w:pStyle w:val="Normal"/>
              <w:rPr/>
            </w:pPr>
            <w:r>
              <w:rPr/>
              <w:t xml:space="preserve"> </w:t>
            </w:r>
            <w:r>
              <w:rPr/>
              <w:t>4. Таким образом, положения пункта 1 статьи 252 Налогового кодекса Российской Федерации - исходя из правовых позиций, изложенных Конституционным Судом Российской Федерации в сохраняющих свою силу решениях, - не могут рассматриваться как нарушающие конституционные права налогоплательщиков, а потому какая-либо неопределенность в вопросе об их соответствии Конституции Российской Федерации отсутствует, что не исключает право федерального законодателя конкретизировать правовой механизм регулирования налогообложения налогом на прибыль организаций.</w:t>
            </w:r>
          </w:p>
          <w:p>
            <w:pPr>
              <w:pStyle w:val="Normal"/>
              <w:rPr/>
            </w:pPr>
            <w:r>
              <w:rPr/>
              <w:t xml:space="preserve"> </w:t>
            </w:r>
            <w:r>
              <w:rPr/>
              <w:t>Исходя из изложенного и руководствуясь пунктом 2 части первой статьи 43 и частью первой статьи 79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rPr/>
            </w:pPr>
            <w:r>
              <w:rPr/>
              <w:t xml:space="preserve"> </w:t>
            </w:r>
            <w:r>
              <w:rPr/>
              <w:t>1. Отказать в принятии к рассмотрению жалобы негосударственного некоммерческого образовательного учреждения "Институт управления",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в Конституционный Суд Российской Федерации признается допустимой.</w:t>
            </w:r>
          </w:p>
          <w:p>
            <w:pPr>
              <w:pStyle w:val="Normal"/>
              <w:rPr/>
            </w:pPr>
            <w:r>
              <w:rPr/>
              <w:t xml:space="preserve"> </w:t>
            </w:r>
            <w:r>
              <w:rPr/>
              <w:t>2. Определение Конституционного Суда Российской Федерации по данной жалобе окончательно и обжалованию не подлежит.</w:t>
            </w:r>
          </w:p>
          <w:p>
            <w:pPr>
              <w:pStyle w:val="Normal"/>
              <w:rPr/>
            </w:pPr>
            <w:r>
              <w:rPr/>
              <w:t xml:space="preserve"> </w:t>
            </w:r>
            <w:r>
              <w:rPr/>
              <w:t>3. Настоящее Определение подлежит опубликованию в "Вестнике Конституционного Суда Российской Федерации".</w:t>
            </w:r>
          </w:p>
          <w:p>
            <w:pPr>
              <w:pStyle w:val="Normal"/>
              <w:rPr/>
            </w:pPr>
            <w:r>
              <w:rPr/>
              <w:t xml:space="preserve"> </w:t>
            </w:r>
          </w:p>
          <w:tbl>
            <w:tblPr>
              <w:tblW w:w="9922" w:type="dxa"/>
              <w:jc w:val="left"/>
              <w:tblInd w:w="0" w:type="dxa"/>
              <w:tblLayout w:type="fixed"/>
              <w:tblCellMar>
                <w:top w:w="0" w:type="dxa"/>
                <w:left w:w="108" w:type="dxa"/>
                <w:bottom w:w="0" w:type="dxa"/>
                <w:right w:w="108" w:type="dxa"/>
              </w:tblCellMar>
            </w:tblPr>
            <w:tblGrid>
              <w:gridCol w:w="5097"/>
              <w:gridCol w:w="4825"/>
            </w:tblGrid>
            <w:tr>
              <w:trPr/>
              <w:tc>
                <w:tcPr>
                  <w:tcW w:w="5097" w:type="dxa"/>
                  <w:tcBorders/>
                </w:tcPr>
                <w:p>
                  <w:pPr>
                    <w:pStyle w:val="Style15"/>
                    <w:rPr/>
                  </w:pPr>
                  <w:r>
                    <w:rPr>
                      <w:rFonts w:eastAsia="Arial"/>
                    </w:rPr>
                    <w:t xml:space="preserve"> </w:t>
                  </w:r>
                  <w:r>
                    <w:rPr/>
                    <w:t xml:space="preserve">Председатель </w:t>
                    <w:br/>
                    <w:t xml:space="preserve">Конституционного Суда </w:t>
                    <w:br/>
                    <w:t xml:space="preserve">Российской Федерации </w:t>
                  </w:r>
                </w:p>
              </w:tc>
              <w:tc>
                <w:tcPr>
                  <w:tcW w:w="4825" w:type="dxa"/>
                  <w:tcBorders/>
                </w:tcPr>
                <w:p>
                  <w:pPr>
                    <w:pStyle w:val="Style16"/>
                    <w:rPr/>
                  </w:pPr>
                  <w:r>
                    <w:rPr>
                      <w:rFonts w:eastAsia="Arial"/>
                    </w:rPr>
                    <w:t xml:space="preserve"> </w:t>
                  </w:r>
                  <w:r>
                    <w:rPr/>
                    <w:t>В.Д. Зорькин</w:t>
                  </w:r>
                </w:p>
              </w:tc>
            </w:tr>
          </w:tbl>
          <w:p>
            <w:pPr>
              <w:pStyle w:val="Normal"/>
              <w:jc w:val="both"/>
              <w:rPr/>
            </w:pPr>
            <w:r>
              <w:rPr/>
            </w:r>
          </w:p>
        </w:tc>
      </w:tr>
    </w:tbl>
    <w:p>
      <w:pPr>
        <w:pStyle w:val="Normal"/>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Раздел 3.</w:t>
      </w:r>
    </w:p>
    <w:p>
      <w:pPr>
        <w:pStyle w:val="Normal"/>
        <w:widowControl w:val="false"/>
        <w:shd w:fill="FFFFFF" w:val="clear"/>
        <w:tabs>
          <w:tab w:val="clear" w:pos="708"/>
          <w:tab w:val="left" w:pos="1493" w:leader="none"/>
        </w:tabs>
        <w:autoSpaceDE w:val="false"/>
        <w:spacing w:lineRule="exact" w:line="322"/>
        <w:ind w:firstLine="561"/>
        <w:jc w:val="both"/>
        <w:rPr/>
      </w:pPr>
      <w:r>
        <w:rPr/>
        <w:t>Замечания налоговых инспекторов указанные в пункте 2.1.3.1.2. Акта №41 сделаны правильно и в ходе выездной налоговой проверки нами признавались как ошибка.</w:t>
      </w:r>
    </w:p>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Раздел 4.</w:t>
      </w:r>
    </w:p>
    <w:p>
      <w:pPr>
        <w:pStyle w:val="Normal"/>
        <w:widowControl w:val="false"/>
        <w:shd w:fill="FFFFFF" w:val="clear"/>
        <w:tabs>
          <w:tab w:val="clear" w:pos="708"/>
          <w:tab w:val="left" w:pos="1493" w:leader="none"/>
        </w:tabs>
        <w:autoSpaceDE w:val="false"/>
        <w:spacing w:lineRule="exact" w:line="322"/>
        <w:ind w:firstLine="561"/>
        <w:jc w:val="both"/>
        <w:rPr/>
      </w:pPr>
      <w:r>
        <w:rPr/>
        <w:t>4.1. В выводах указанных в пункте 2.4.1 Акта №41 налоговые инспектора сделали не правильные выводы. При проверке правильности определения налоговой базы, налоговые инспектора включили в список документов Мировое соглашение по делу №А60-26221/06-С1. Данный документ не может использоваться как доказательство, потому что в силу Закона не имеет юридической силы, то есть не является документом. Мировое соглашение считается заключенным только после утверждения его Судом.</w:t>
      </w:r>
    </w:p>
    <w:p>
      <w:pPr>
        <w:pStyle w:val="Normal"/>
        <w:widowControl w:val="false"/>
        <w:shd w:fill="FFFFFF" w:val="clear"/>
        <w:tabs>
          <w:tab w:val="clear" w:pos="708"/>
          <w:tab w:val="left" w:pos="1493" w:leader="none"/>
        </w:tabs>
        <w:autoSpaceDE w:val="false"/>
        <w:spacing w:lineRule="exact" w:line="322"/>
        <w:ind w:firstLine="561"/>
        <w:jc w:val="both"/>
        <w:rPr/>
      </w:pPr>
      <w:r>
        <w:rPr/>
        <w:t>На основании Мирового соглашения налоговые инспектора сделали странный вывод о размере обязательств ОАО «Ленинградсланец» перед ООО «Холдинг «СПК-Взрывпром»:</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right="5" w:firstLine="523"/>
              <w:jc w:val="both"/>
              <w:rPr/>
            </w:pPr>
            <w:r>
              <w:rPr>
                <w:spacing w:val="-2"/>
                <w:sz w:val="28"/>
                <w:szCs w:val="28"/>
              </w:rPr>
              <w:t xml:space="preserve">Кроме того, 21 ноября 2006 года между двумя сторонами ООО «Холдинг «СПК-Взрывпром» и ФКП «Пермский пороховой завод» составлено мировое </w:t>
            </w:r>
            <w:r>
              <w:rPr>
                <w:sz w:val="28"/>
                <w:szCs w:val="28"/>
              </w:rPr>
              <w:t>соглашение по делу № А60-26221/06-С1, согласно которому в порядке отступного стороны производят зачет встречных обязательств на сумму 2595549,53 руб. и погашают задолженность между собой по договору поставки № 36/2-15.05 от 24.12.2004 и договору цессии № 09-11 от 09.11.2006.</w:t>
            </w:r>
          </w:p>
          <w:p>
            <w:pPr>
              <w:pStyle w:val="Normal"/>
              <w:widowControl w:val="false"/>
              <w:tabs>
                <w:tab w:val="clear" w:pos="708"/>
                <w:tab w:val="left" w:pos="1493" w:leader="none"/>
              </w:tabs>
              <w:autoSpaceDE w:val="false"/>
              <w:spacing w:lineRule="exact" w:line="322"/>
              <w:jc w:val="both"/>
              <w:rPr/>
            </w:pPr>
            <w:r>
              <w:rPr>
                <w:sz w:val="28"/>
                <w:szCs w:val="28"/>
              </w:rPr>
              <w:t xml:space="preserve">Обществом в 2006 году в регистр доходов включена выручка от реализации права требования по договору цессии № 09-11 в сумме </w:t>
            </w:r>
            <w:r>
              <w:rPr>
                <w:spacing w:val="-1"/>
                <w:sz w:val="28"/>
                <w:szCs w:val="28"/>
              </w:rPr>
              <w:t xml:space="preserve">2595549,53 руб. Разница между суммами превышения договорной стоимости </w:t>
            </w:r>
            <w:r>
              <w:rPr>
                <w:sz w:val="28"/>
                <w:szCs w:val="28"/>
              </w:rPr>
              <w:t>сделки над суммой первоначальной задолженности дебитора составила 40375,99 руб.   (2595549,53 руб. - 2555173,54 руб.)</w:t>
            </w:r>
          </w:p>
        </w:tc>
      </w:tr>
    </w:tbl>
    <w:p>
      <w:pPr>
        <w:pStyle w:val="Normal"/>
        <w:widowControl w:val="false"/>
        <w:shd w:fill="FFFFFF" w:val="clear"/>
        <w:tabs>
          <w:tab w:val="clear" w:pos="708"/>
          <w:tab w:val="left" w:pos="1493" w:leader="none"/>
        </w:tabs>
        <w:autoSpaceDE w:val="false"/>
        <w:spacing w:lineRule="exact" w:line="322"/>
        <w:ind w:firstLine="561"/>
        <w:jc w:val="both"/>
        <w:rPr/>
      </w:pPr>
      <w:r>
        <w:rPr/>
        <w:t>Налоговые инспектора полностью игнорировали текст договора цессии, а также отказались учитывать обязательства ОАО «Ленинградсланец» перед Обществом, учитываемые на счёте 76.5, которые и вошли в договор цессии №09-11. И вообще договором цессии предусматривалось передача права требовать по исполнительному листу №383464 от 14.10.2005г., выданным Арбитражным судом Ленинградской области. Из текста Решения суда и текста исполнительного листа видно, что сумма 40375,99 рублей состоит из процентов за пользование чужими денежными средствами, расходов по оплате госпошлины, расходы на услуги представителей, то есть сумма 40375,99 руб. является неисполненным обязательством ОАО «Ленинградсланец», а не как суммой превышения первоначальной задолженности. При этом налоговые инспектора в пункте 2.1.3.1. Акта №41 признают, что данная сумма была включена Обществом в состав внереализационных доходов обоснованно.</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49" w:leader="none"/>
              </w:tabs>
              <w:spacing w:lineRule="exact" w:line="322" w:before="322" w:after="0"/>
              <w:ind w:right="10" w:firstLine="725"/>
              <w:jc w:val="both"/>
              <w:rPr/>
            </w:pPr>
            <w:r>
              <w:rPr>
                <w:spacing w:val="-5"/>
                <w:sz w:val="28"/>
                <w:szCs w:val="28"/>
              </w:rPr>
              <w:t>2.1.3.1.2.</w:t>
            </w:r>
            <w:r>
              <w:rPr>
                <w:sz w:val="28"/>
                <w:szCs w:val="28"/>
              </w:rPr>
              <w:tab/>
              <w:t>Арбитражным судом Санкт-Петербурга и Ленинградской</w:t>
              <w:br/>
            </w:r>
            <w:r>
              <w:rPr>
                <w:spacing w:val="-1"/>
                <w:sz w:val="28"/>
                <w:szCs w:val="28"/>
              </w:rPr>
              <w:t>области 14 октября 2005 года рассмотрено дело по иску ООО «Холдинг»</w:t>
              <w:br/>
            </w:r>
            <w:r>
              <w:rPr>
                <w:sz w:val="28"/>
                <w:szCs w:val="28"/>
              </w:rPr>
              <w:t>СПК-Взрывпром» к ОАО «Ленинградсланец» о взыскании долга и</w:t>
              <w:br/>
            </w:r>
            <w:r>
              <w:rPr>
                <w:spacing w:val="-1"/>
                <w:sz w:val="28"/>
                <w:szCs w:val="28"/>
              </w:rPr>
              <w:t>процентов за пользование чужими деньгами. На основании исполнительного</w:t>
              <w:br/>
            </w:r>
            <w:r>
              <w:rPr>
                <w:sz w:val="28"/>
                <w:szCs w:val="28"/>
              </w:rPr>
              <w:t>листа №383464 от 14.10.2005 судом определено взыскать с ОАО</w:t>
              <w:br/>
              <w:t>«Ленинградсланец»:</w:t>
            </w:r>
          </w:p>
          <w:p>
            <w:pPr>
              <w:pStyle w:val="Normal"/>
              <w:shd w:fill="FFFFFF" w:val="clear"/>
              <w:tabs>
                <w:tab w:val="clear" w:pos="708"/>
                <w:tab w:val="left" w:pos="3509" w:leader="none"/>
              </w:tabs>
              <w:spacing w:lineRule="exact" w:line="322" w:before="154" w:after="0"/>
              <w:ind w:left="730" w:hanging="0"/>
              <w:rPr/>
            </w:pPr>
            <w:r>
              <w:rPr>
                <w:spacing w:val="-3"/>
                <w:sz w:val="28"/>
                <w:szCs w:val="28"/>
              </w:rPr>
              <w:t>2 555 173 руб. 53коп.</w:t>
            </w:r>
            <w:r>
              <w:rPr>
                <w:rFonts w:ascii="Arial" w:hAnsi="Arial"/>
                <w:sz w:val="28"/>
                <w:szCs w:val="28"/>
              </w:rPr>
              <w:tab/>
            </w:r>
            <w:r>
              <w:rPr>
                <w:sz w:val="28"/>
                <w:szCs w:val="28"/>
              </w:rPr>
              <w:t>- долг по договору;</w:t>
            </w:r>
          </w:p>
          <w:p>
            <w:pPr>
              <w:pStyle w:val="Normal"/>
              <w:shd w:fill="FFFFFF" w:val="clear"/>
              <w:tabs>
                <w:tab w:val="clear" w:pos="708"/>
                <w:tab w:val="left" w:pos="3509" w:leader="none"/>
              </w:tabs>
              <w:spacing w:lineRule="exact" w:line="322"/>
              <w:ind w:left="14" w:firstLine="1229"/>
              <w:rPr/>
            </w:pPr>
            <w:r>
              <w:rPr>
                <w:spacing w:val="-5"/>
                <w:sz w:val="28"/>
                <w:szCs w:val="28"/>
              </w:rPr>
              <w:t>1 000 руб.</w:t>
            </w:r>
            <w:r>
              <w:rPr>
                <w:rFonts w:ascii="Arial" w:hAnsi="Arial"/>
                <w:sz w:val="28"/>
                <w:szCs w:val="28"/>
              </w:rPr>
              <w:tab/>
            </w:r>
            <w:r>
              <w:rPr>
                <w:spacing w:val="-1"/>
                <w:sz w:val="28"/>
                <w:szCs w:val="28"/>
              </w:rPr>
              <w:t>- проценты за пользование чужими денежными</w:t>
              <w:br/>
            </w:r>
            <w:r>
              <w:rPr>
                <w:sz w:val="28"/>
                <w:szCs w:val="28"/>
              </w:rPr>
              <w:t>средствами;</w:t>
            </w:r>
          </w:p>
          <w:p>
            <w:pPr>
              <w:pStyle w:val="Normal"/>
              <w:shd w:fill="FFFFFF" w:val="clear"/>
              <w:tabs>
                <w:tab w:val="clear" w:pos="708"/>
                <w:tab w:val="left" w:pos="3509" w:leader="none"/>
              </w:tabs>
              <w:spacing w:lineRule="exact" w:line="322"/>
              <w:ind w:left="1138" w:hanging="0"/>
              <w:rPr/>
            </w:pPr>
            <w:r>
              <w:rPr>
                <w:spacing w:val="-4"/>
                <w:sz w:val="28"/>
                <w:szCs w:val="28"/>
              </w:rPr>
              <w:t>24 376 руб.</w:t>
            </w:r>
            <w:r>
              <w:rPr>
                <w:rFonts w:ascii="Arial" w:hAnsi="Arial"/>
                <w:sz w:val="28"/>
                <w:szCs w:val="28"/>
              </w:rPr>
              <w:tab/>
            </w:r>
            <w:r>
              <w:rPr>
                <w:sz w:val="28"/>
                <w:szCs w:val="28"/>
              </w:rPr>
              <w:t>- расходы по госпошлине;</w:t>
            </w:r>
          </w:p>
          <w:p>
            <w:pPr>
              <w:pStyle w:val="Normal"/>
              <w:shd w:fill="FFFFFF" w:val="clear"/>
              <w:tabs>
                <w:tab w:val="clear" w:pos="708"/>
                <w:tab w:val="left" w:pos="3509" w:leader="none"/>
              </w:tabs>
              <w:spacing w:lineRule="exact" w:line="322"/>
              <w:ind w:left="1162" w:hanging="0"/>
              <w:rPr/>
            </w:pPr>
            <w:r>
              <w:rPr>
                <w:sz w:val="28"/>
                <w:szCs w:val="28"/>
              </w:rPr>
              <w:t>15 000руб.</w:t>
            </w:r>
            <w:r>
              <w:rPr>
                <w:rFonts w:ascii="Arial" w:hAnsi="Arial"/>
                <w:sz w:val="28"/>
                <w:szCs w:val="28"/>
              </w:rPr>
              <w:tab/>
            </w:r>
            <w:r>
              <w:rPr>
                <w:sz w:val="28"/>
                <w:szCs w:val="28"/>
              </w:rPr>
              <w:t>- расходы на услуги представителей.</w:t>
            </w:r>
          </w:p>
          <w:p>
            <w:pPr>
              <w:pStyle w:val="Normal"/>
              <w:shd w:fill="FFFFFF" w:val="clear"/>
              <w:spacing w:lineRule="exact" w:line="322" w:before="322" w:after="0"/>
              <w:ind w:left="14" w:firstLine="360"/>
              <w:jc w:val="both"/>
              <w:rPr/>
            </w:pPr>
            <w:r>
              <w:rPr>
                <w:spacing w:val="-1"/>
                <w:sz w:val="28"/>
                <w:szCs w:val="28"/>
              </w:rPr>
              <w:t xml:space="preserve">ООО «Холдинг» СПК-Взрывпром» в 2005году были включены во </w:t>
            </w:r>
            <w:r>
              <w:rPr>
                <w:sz w:val="28"/>
                <w:szCs w:val="28"/>
              </w:rPr>
              <w:t>внереализационные доходы: 24 376 руб. - расходы по госпошлине и 15 000 руб. - расходы на услуги представителей, что подтверждается представленной декларацией за 2005год, регистром налогового учета за 2005год, выпиской из карточки счета 91 «Прочие доходы и расходы» за 2005год.</w:t>
            </w:r>
          </w:p>
          <w:p>
            <w:pPr>
              <w:pStyle w:val="Normal"/>
              <w:shd w:fill="FFFFFF" w:val="clear"/>
              <w:tabs>
                <w:tab w:val="clear" w:pos="708"/>
                <w:tab w:val="left" w:pos="2784" w:leader="none"/>
                <w:tab w:val="left" w:pos="3859" w:leader="none"/>
                <w:tab w:val="left" w:pos="6187" w:leader="none"/>
                <w:tab w:val="left" w:pos="7978" w:leader="none"/>
              </w:tabs>
              <w:spacing w:lineRule="exact" w:line="322"/>
              <w:ind w:left="730" w:hanging="0"/>
              <w:rPr/>
            </w:pPr>
            <w:r>
              <w:rPr>
                <w:spacing w:val="-3"/>
                <w:sz w:val="28"/>
                <w:szCs w:val="28"/>
              </w:rPr>
              <w:t>Проценты</w:t>
            </w:r>
            <w:r>
              <w:rPr>
                <w:rFonts w:cs="Arial" w:ascii="Arial" w:hAnsi="Arial"/>
                <w:sz w:val="28"/>
                <w:szCs w:val="28"/>
              </w:rPr>
              <w:tab/>
            </w:r>
            <w:r>
              <w:rPr>
                <w:spacing w:val="-4"/>
                <w:sz w:val="28"/>
                <w:szCs w:val="28"/>
              </w:rPr>
              <w:t>за</w:t>
            </w:r>
            <w:r>
              <w:rPr>
                <w:rFonts w:cs="Arial" w:ascii="Arial" w:hAnsi="Arial"/>
                <w:sz w:val="28"/>
                <w:szCs w:val="28"/>
              </w:rPr>
              <w:tab/>
            </w:r>
            <w:r>
              <w:rPr>
                <w:spacing w:val="-3"/>
                <w:sz w:val="28"/>
                <w:szCs w:val="28"/>
              </w:rPr>
              <w:t>пользование</w:t>
            </w:r>
            <w:r>
              <w:rPr>
                <w:rFonts w:cs="Arial" w:ascii="Arial" w:hAnsi="Arial"/>
                <w:sz w:val="28"/>
                <w:szCs w:val="28"/>
              </w:rPr>
              <w:tab/>
            </w:r>
            <w:r>
              <w:rPr>
                <w:spacing w:val="-3"/>
                <w:sz w:val="28"/>
                <w:szCs w:val="28"/>
              </w:rPr>
              <w:t>чужими</w:t>
            </w:r>
            <w:r>
              <w:rPr>
                <w:rFonts w:cs="Arial" w:ascii="Arial" w:hAnsi="Arial"/>
                <w:sz w:val="28"/>
                <w:szCs w:val="28"/>
              </w:rPr>
              <w:tab/>
            </w:r>
            <w:r>
              <w:rPr>
                <w:spacing w:val="-4"/>
                <w:sz w:val="28"/>
                <w:szCs w:val="28"/>
              </w:rPr>
              <w:t>денежными</w:t>
            </w:r>
          </w:p>
          <w:p>
            <w:pPr>
              <w:pStyle w:val="Normal"/>
              <w:shd w:fill="FFFFFF" w:val="clear"/>
              <w:spacing w:lineRule="exact" w:line="322"/>
              <w:ind w:left="5" w:right="5" w:hanging="0"/>
              <w:jc w:val="both"/>
              <w:rPr>
                <w:sz w:val="28"/>
                <w:szCs w:val="28"/>
              </w:rPr>
            </w:pPr>
            <w:r>
              <w:rPr>
                <w:sz w:val="28"/>
                <w:szCs w:val="28"/>
              </w:rPr>
              <w:t>средствами в сумме 1 000 руб. были включены во внереализационные доходы Обществом в 2006году, что подтверждается представленной декларацией за 2006год, регистром налогового учета за 2006год, выпиской из карточки счета 91 «Прочие доходы и расходы» за 2006год.</w:t>
            </w:r>
          </w:p>
          <w:p>
            <w:pPr>
              <w:pStyle w:val="Normal"/>
              <w:widowControl w:val="false"/>
              <w:tabs>
                <w:tab w:val="clear" w:pos="708"/>
                <w:tab w:val="left" w:pos="1493" w:leader="none"/>
              </w:tabs>
              <w:autoSpaceDE w:val="false"/>
              <w:spacing w:lineRule="exact" w:line="322"/>
              <w:jc w:val="both"/>
              <w:rPr/>
            </w:pPr>
            <w:r>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t xml:space="preserve">Таким образом, Обществом по договору цессии была передана сумма задолженности по обязательствам ОАО «Ленинградсланец», которые были установлены судом и учитывались в балансе Общества и признавались Должником. Никаких сумм превышения договорной стоимости сделки над суммой первоначальной задолженности дебитора не было. Общество передало право требовать несколько неисполненных обязательств Должником, а именно: </w:t>
      </w:r>
    </w:p>
    <w:p>
      <w:pPr>
        <w:pStyle w:val="Normal"/>
        <w:widowControl w:val="false"/>
        <w:shd w:fill="FFFFFF" w:val="clear"/>
        <w:tabs>
          <w:tab w:val="clear" w:pos="708"/>
          <w:tab w:val="left" w:pos="1493" w:leader="none"/>
        </w:tabs>
        <w:autoSpaceDE w:val="false"/>
        <w:spacing w:lineRule="exact" w:line="322"/>
        <w:ind w:firstLine="561"/>
        <w:jc w:val="both"/>
        <w:rPr/>
      </w:pPr>
      <w:r>
        <w:rPr/>
        <w:t>- обязательство по оплате товара</w:t>
      </w:r>
    </w:p>
    <w:p>
      <w:pPr>
        <w:pStyle w:val="Normal"/>
        <w:widowControl w:val="false"/>
        <w:shd w:fill="FFFFFF" w:val="clear"/>
        <w:tabs>
          <w:tab w:val="clear" w:pos="708"/>
          <w:tab w:val="left" w:pos="1493" w:leader="none"/>
        </w:tabs>
        <w:autoSpaceDE w:val="false"/>
        <w:spacing w:lineRule="exact" w:line="322"/>
        <w:ind w:firstLine="561"/>
        <w:jc w:val="both"/>
        <w:rPr/>
      </w:pPr>
      <w:r>
        <w:rPr/>
        <w:t xml:space="preserve">- обязательства по компенсации судебных издержек Общества, исполнение которых возложил суд на Должника. </w:t>
      </w:r>
    </w:p>
    <w:p>
      <w:pPr>
        <w:pStyle w:val="Normal"/>
        <w:widowControl w:val="false"/>
        <w:shd w:fill="FFFFFF" w:val="clear"/>
        <w:tabs>
          <w:tab w:val="clear" w:pos="708"/>
          <w:tab w:val="left" w:pos="1493" w:leader="none"/>
        </w:tabs>
        <w:autoSpaceDE w:val="false"/>
        <w:spacing w:lineRule="exact" w:line="322"/>
        <w:ind w:firstLine="561"/>
        <w:jc w:val="both"/>
        <w:rPr/>
      </w:pPr>
      <w:r>
        <w:rPr/>
        <w:t xml:space="preserve">Хочется отметить, что доходы от возмещения судебных издержек не являются объектом налогообложения НДС.  </w:t>
      </w:r>
    </w:p>
    <w:p>
      <w:pPr>
        <w:pStyle w:val="Normal"/>
        <w:widowControl w:val="false"/>
        <w:shd w:fill="FFFFFF" w:val="clear"/>
        <w:tabs>
          <w:tab w:val="clear" w:pos="708"/>
          <w:tab w:val="left" w:pos="1493" w:leader="none"/>
        </w:tabs>
        <w:autoSpaceDE w:val="false"/>
        <w:spacing w:lineRule="exact" w:line="322"/>
        <w:ind w:firstLine="561"/>
        <w:jc w:val="both"/>
        <w:rPr/>
      </w:pPr>
      <w:r>
        <w:rPr/>
        <w:t>Кроме того, налоговые инспектора при определении налоговой базы по НДС не учли требования статей 153, 154, 155 НК РФ. Налоговые инспектора учли только требования п.1 ст.146 и п.2 ст.153 НК РФ</w:t>
      </w:r>
    </w:p>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Раздел 5.</w:t>
      </w:r>
    </w:p>
    <w:p>
      <w:pPr>
        <w:pStyle w:val="Normal"/>
        <w:widowControl w:val="false"/>
        <w:shd w:fill="FFFFFF" w:val="clear"/>
        <w:tabs>
          <w:tab w:val="clear" w:pos="708"/>
          <w:tab w:val="left" w:pos="1493" w:leader="none"/>
        </w:tabs>
        <w:autoSpaceDE w:val="false"/>
        <w:spacing w:lineRule="exact" w:line="322"/>
        <w:ind w:firstLine="561"/>
        <w:jc w:val="both"/>
        <w:rPr/>
      </w:pPr>
      <w:r>
        <w:rPr/>
        <w:t>Налоговые инспектора в п. 2.4.3.1 Акта №41 необоснованно отказали Обществу в праве принять к учёту счета-фактуры, выставленные Управляющей компанией (ООО НПП «Пульс-2»). Налоговые инспектора превысили свои полномочия, признав договор Управления ничтожным. Такой вывод имеет право сделать только суд, а значит и взыскание доначисленных налогов, пеней, штрафов должны взыскиваться в судебном порядке. (см. подпункт 3 пункта 2 статьи 45 НК РФ) Об этом же упоминается в Постановлении ВАС РФ №22 от 10.04.2008г.</w:t>
      </w:r>
    </w:p>
    <w:p>
      <w:pPr>
        <w:pStyle w:val="Normal"/>
        <w:widowControl w:val="false"/>
        <w:shd w:fill="FFFFFF" w:val="clear"/>
        <w:tabs>
          <w:tab w:val="clear" w:pos="708"/>
          <w:tab w:val="left" w:pos="1493" w:leader="none"/>
        </w:tabs>
        <w:autoSpaceDE w:val="false"/>
        <w:spacing w:lineRule="exact" w:line="322"/>
        <w:ind w:firstLine="561"/>
        <w:jc w:val="both"/>
        <w:rPr/>
      </w:pPr>
      <w:r>
        <w:rPr/>
        <w:t xml:space="preserve">Налоговые инспектора, отказывая в вычетах по этим счет-фактурам, не правильно применили нормы НК РФ. </w:t>
      </w:r>
      <w:r>
        <w:rPr>
          <w:color w:val="000000"/>
        </w:rPr>
        <w:t>НК РФ не содержит требования об экономической обоснованности расходов в целях применения вычета по НДС.</w:t>
      </w:r>
    </w:p>
    <w:p>
      <w:pPr>
        <w:pStyle w:val="Normal"/>
        <w:widowControl w:val="false"/>
        <w:shd w:fill="FFFFFF" w:val="clear"/>
        <w:tabs>
          <w:tab w:val="clear" w:pos="708"/>
          <w:tab w:val="left" w:pos="1493" w:leader="none"/>
        </w:tabs>
        <w:autoSpaceDE w:val="false"/>
        <w:spacing w:lineRule="exact" w:line="322"/>
        <w:ind w:firstLine="561"/>
        <w:jc w:val="both"/>
        <w:rPr/>
      </w:pPr>
      <w:r>
        <w:rPr/>
        <w:t>Налоговые инспектора сделали необоснованный нормами права вывод:</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706"/>
              <w:jc w:val="both"/>
              <w:rPr>
                <w:b/>
                <w:b/>
              </w:rPr>
            </w:pPr>
            <w:r>
              <w:rPr>
                <w:sz w:val="28"/>
                <w:szCs w:val="28"/>
              </w:rPr>
              <w:t xml:space="preserve">Нарушения, описанные в пункте 2.1.2.3 настоящего Акта повлекли за собой нарушение вышеуказанных статей Налогового кодекса РФ. То есть ООО «Холдинг «СПК-Взрывпром» неправомерно отнесены на налоговые </w:t>
            </w:r>
            <w:r>
              <w:rPr>
                <w:spacing w:val="-1"/>
                <w:sz w:val="28"/>
                <w:szCs w:val="28"/>
              </w:rPr>
              <w:t xml:space="preserve">вычеты по НДС предъявленные ООО «НПП «Пульс-2» суммы налога по </w:t>
            </w:r>
            <w:r>
              <w:rPr>
                <w:sz w:val="28"/>
                <w:szCs w:val="28"/>
              </w:rPr>
              <w:t xml:space="preserve">вознаграждению Управляющей компании, </w:t>
            </w:r>
            <w:r>
              <w:rPr>
                <w:b/>
                <w:sz w:val="28"/>
                <w:szCs w:val="28"/>
              </w:rPr>
              <w:t>которое по основаниям, изложенным в п. 2.1.2.3 Акта, не уменьшает налоговую базу по налогу на прибыль и, соответственно, не создает объект налогообложения по НДС.</w:t>
            </w:r>
          </w:p>
          <w:p>
            <w:pPr>
              <w:pStyle w:val="Normal"/>
              <w:widowControl w:val="false"/>
              <w:tabs>
                <w:tab w:val="clear" w:pos="708"/>
                <w:tab w:val="left" w:pos="1493" w:leader="none"/>
              </w:tabs>
              <w:autoSpaceDE w:val="false"/>
              <w:spacing w:lineRule="exact" w:line="322"/>
              <w:jc w:val="both"/>
              <w:rPr>
                <w:b/>
                <w:b/>
              </w:rPr>
            </w:pPr>
            <w:r>
              <w:rPr>
                <w:b/>
              </w:rPr>
            </w:r>
          </w:p>
          <w:p>
            <w:pPr>
              <w:pStyle w:val="Normal"/>
              <w:widowControl w:val="false"/>
              <w:tabs>
                <w:tab w:val="clear" w:pos="708"/>
                <w:tab w:val="left" w:pos="1493" w:leader="none"/>
              </w:tabs>
              <w:autoSpaceDE w:val="false"/>
              <w:spacing w:lineRule="exact" w:line="322"/>
              <w:jc w:val="both"/>
              <w:rPr/>
            </w:pPr>
            <w:r>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t xml:space="preserve">С таким мнением налоговых органов не согласны арбитражные суды РФ. Суды указали, что вопрос экономической обоснованности расходов на приобретение товаров (работ, услуг) правового значения при принятии НДС к вычету не имеет, поскольку право на налоговые вычеты не поставлено в зависимость от учёта расходов, уменьшающих налогооблагаемую прибыль, как это предписано положениями гл. 25 НК РФ. </w:t>
      </w:r>
    </w:p>
    <w:p>
      <w:pPr>
        <w:pStyle w:val="Normal"/>
        <w:widowControl w:val="false"/>
        <w:shd w:fill="FFFFFF" w:val="clear"/>
        <w:tabs>
          <w:tab w:val="clear" w:pos="708"/>
          <w:tab w:val="left" w:pos="1493" w:leader="none"/>
        </w:tabs>
        <w:autoSpaceDE w:val="false"/>
        <w:spacing w:lineRule="exact" w:line="322"/>
        <w:jc w:val="both"/>
        <w:rPr>
          <w:iCs/>
          <w:color w:val="000000"/>
        </w:rPr>
      </w:pPr>
      <w:r>
        <w:rPr>
          <w:iCs/>
          <w:color w:val="000000"/>
        </w:rPr>
        <w:t>Постановление</w:t>
      </w:r>
      <w:r>
        <w:rPr>
          <w:color w:val="000000"/>
        </w:rPr>
        <w:t xml:space="preserve"> </w:t>
      </w:r>
      <w:r>
        <w:rPr>
          <w:iCs/>
          <w:color w:val="000000"/>
        </w:rPr>
        <w:t xml:space="preserve">ФАС Московского округа от 04.12.2007 N КА-А40/11790-07, </w:t>
      </w:r>
    </w:p>
    <w:p>
      <w:pPr>
        <w:pStyle w:val="Normal"/>
        <w:widowControl w:val="false"/>
        <w:shd w:fill="FFFFFF" w:val="clear"/>
        <w:tabs>
          <w:tab w:val="clear" w:pos="708"/>
          <w:tab w:val="left" w:pos="1493" w:leader="none"/>
        </w:tabs>
        <w:autoSpaceDE w:val="false"/>
        <w:spacing w:lineRule="exact" w:line="322"/>
        <w:jc w:val="both"/>
        <w:rPr>
          <w:color w:val="000000"/>
        </w:rPr>
      </w:pPr>
      <w:r>
        <w:rPr>
          <w:color w:val="000000"/>
        </w:rPr>
        <w:t xml:space="preserve">Постановление ФАС Восточно-Сибирского округа от 23.05.2007 N А33-14901/06-Ф02-2908/07, </w:t>
      </w:r>
    </w:p>
    <w:p>
      <w:pPr>
        <w:pStyle w:val="Normal"/>
        <w:widowControl w:val="false"/>
        <w:shd w:fill="FFFFFF" w:val="clear"/>
        <w:tabs>
          <w:tab w:val="clear" w:pos="708"/>
          <w:tab w:val="left" w:pos="1493" w:leader="none"/>
        </w:tabs>
        <w:autoSpaceDE w:val="false"/>
        <w:spacing w:lineRule="exact" w:line="322"/>
        <w:jc w:val="both"/>
        <w:rPr>
          <w:color w:val="000000"/>
        </w:rPr>
      </w:pPr>
      <w:r>
        <w:rPr>
          <w:color w:val="000000"/>
        </w:rPr>
        <w:t xml:space="preserve">Постановление ФАС Дальневосточного округа от 16.08.2007, 09.08.2007 N Ф03-А51/07-2/2293 </w:t>
      </w:r>
    </w:p>
    <w:p>
      <w:pPr>
        <w:pStyle w:val="Normal"/>
        <w:widowControl w:val="false"/>
        <w:shd w:fill="FFFFFF" w:val="clear"/>
        <w:tabs>
          <w:tab w:val="clear" w:pos="708"/>
          <w:tab w:val="left" w:pos="1493" w:leader="none"/>
        </w:tabs>
        <w:autoSpaceDE w:val="false"/>
        <w:spacing w:lineRule="exact" w:line="322"/>
        <w:jc w:val="both"/>
        <w:rPr>
          <w:rFonts w:ascii="Verdana" w:hAnsi="Verdana" w:cs="Verdana"/>
          <w:color w:val="000000"/>
          <w:sz w:val="20"/>
          <w:szCs w:val="20"/>
        </w:rPr>
      </w:pPr>
      <w:r>
        <w:rPr>
          <w:color w:val="000000"/>
        </w:rPr>
        <w:t>Постановление ФАС Западно-Сибирского округа от 23.08.2007 N Ф04-5630/2007(37318-А46-37)</w:t>
      </w:r>
      <w:r>
        <w:rPr>
          <w:rFonts w:cs="Verdana" w:ascii="Verdana" w:hAnsi="Verdana"/>
          <w:color w:val="000000"/>
          <w:sz w:val="20"/>
          <w:szCs w:val="20"/>
        </w:rPr>
        <w:t xml:space="preserve"> </w:t>
        <w:br/>
      </w:r>
      <w:r>
        <w:rPr>
          <w:color w:val="000000"/>
        </w:rPr>
        <w:t>Постановление ФАС Поволжского округа от 01.11.2007 по делу N А65-7266/2007-СА1-29</w:t>
      </w:r>
      <w:r>
        <w:rPr>
          <w:rFonts w:cs="Verdana" w:ascii="Verdana" w:hAnsi="Verdana"/>
          <w:color w:val="000000"/>
          <w:sz w:val="20"/>
          <w:szCs w:val="20"/>
        </w:rPr>
        <w:br/>
      </w:r>
      <w:r>
        <w:rPr>
          <w:color w:val="000000"/>
        </w:rPr>
        <w:t>Постановление ФАС Северо-Западного округа от 01.03.2006 по делу N А26-6826/04-25</w:t>
      </w:r>
      <w:r>
        <w:rPr>
          <w:rFonts w:cs="Verdana" w:ascii="Verdana" w:hAnsi="Verdana"/>
          <w:color w:val="000000"/>
          <w:sz w:val="20"/>
          <w:szCs w:val="20"/>
        </w:rPr>
        <w:br/>
      </w:r>
      <w:r>
        <w:rPr>
          <w:color w:val="000000"/>
        </w:rPr>
        <w:t>Постановление ФАС Уральского округа от 29.01.2008 N Ф09-9195/07-С2 по делу N А07-5753/07</w:t>
      </w:r>
    </w:p>
    <w:p>
      <w:pPr>
        <w:pStyle w:val="Normal"/>
        <w:widowControl w:val="false"/>
        <w:shd w:fill="FFFFFF" w:val="clear"/>
        <w:tabs>
          <w:tab w:val="clear" w:pos="708"/>
          <w:tab w:val="left" w:pos="1493" w:leader="none"/>
        </w:tabs>
        <w:autoSpaceDE w:val="false"/>
        <w:spacing w:lineRule="exact" w:line="322"/>
        <w:jc w:val="both"/>
        <w:rPr/>
      </w:pPr>
      <w:r>
        <w:rPr>
          <w:iCs/>
          <w:color w:val="000000"/>
        </w:rPr>
        <w:t>Постановление</w:t>
      </w:r>
      <w:r>
        <w:rPr>
          <w:color w:val="000000"/>
        </w:rPr>
        <w:t xml:space="preserve"> </w:t>
      </w:r>
      <w:r>
        <w:rPr>
          <w:iCs/>
          <w:color w:val="000000"/>
        </w:rPr>
        <w:t xml:space="preserve">ФАС Уральского округа от 28.02.2007 N Ф09-1018/07-С3 по делу N А76-10672/06 </w:t>
      </w:r>
      <w:r>
        <w:rPr>
          <w:color w:val="000000"/>
        </w:rPr>
        <w:t>Суд указал, что, поскольку НДС является косвенным налогом, экономическая обоснованность произведенных заявителем расходов не имеет значения для применения налоговых вычетов.</w:t>
      </w:r>
    </w:p>
    <w:p>
      <w:pPr>
        <w:pStyle w:val="Normal"/>
        <w:widowControl w:val="false"/>
        <w:shd w:fill="FFFFFF" w:val="clear"/>
        <w:tabs>
          <w:tab w:val="clear" w:pos="708"/>
          <w:tab w:val="left" w:pos="1493" w:leader="none"/>
        </w:tabs>
        <w:autoSpaceDE w:val="false"/>
        <w:spacing w:lineRule="exact" w:line="322"/>
        <w:jc w:val="both"/>
        <w:rPr/>
      </w:pPr>
      <w:r>
        <w:rPr>
          <w:iCs/>
          <w:color w:val="000000"/>
        </w:rPr>
        <w:t>Постановление</w:t>
      </w:r>
      <w:r>
        <w:rPr>
          <w:color w:val="000000"/>
        </w:rPr>
        <w:t xml:space="preserve"> </w:t>
      </w:r>
      <w:r>
        <w:rPr>
          <w:iCs/>
          <w:color w:val="000000"/>
        </w:rPr>
        <w:t>ФАС Западно-Сибирского округа от 03.08.2005 N Ф04-3724/2005(13483-А46-6)</w:t>
      </w:r>
      <w:r>
        <w:rPr>
          <w:rFonts w:cs="Verdana" w:ascii="Verdana" w:hAnsi="Verdana"/>
          <w:color w:val="000000"/>
          <w:sz w:val="20"/>
          <w:szCs w:val="20"/>
        </w:rPr>
        <w:br/>
      </w:r>
      <w:r>
        <w:rPr>
          <w:color w:val="000000"/>
        </w:rPr>
        <w:t>Суд не принял во внимание довод налогового органа об экономической необоснованности расходов.</w:t>
      </w:r>
      <w:r>
        <w:rPr>
          <w:rFonts w:cs="Verdana" w:ascii="Verdana" w:hAnsi="Verdana"/>
          <w:color w:val="000000"/>
          <w:sz w:val="20"/>
          <w:szCs w:val="20"/>
        </w:rPr>
        <w:br/>
      </w:r>
      <w:r>
        <w:rPr>
          <w:iCs/>
          <w:color w:val="000000"/>
        </w:rPr>
        <w:t>Постановление</w:t>
      </w:r>
      <w:r>
        <w:rPr>
          <w:color w:val="000000"/>
        </w:rPr>
        <w:t xml:space="preserve"> </w:t>
      </w:r>
      <w:r>
        <w:rPr>
          <w:iCs/>
          <w:color w:val="000000"/>
        </w:rPr>
        <w:t>ФАС Северо-Западного округа от 21.11.2006 по делу N А05-2732/2006-34</w:t>
      </w:r>
      <w:r>
        <w:rPr>
          <w:rFonts w:cs="Verdana" w:ascii="Verdana" w:hAnsi="Verdana"/>
          <w:color w:val="000000"/>
          <w:sz w:val="20"/>
          <w:szCs w:val="20"/>
        </w:rPr>
        <w:br/>
      </w:r>
      <w:r>
        <w:rPr>
          <w:color w:val="000000"/>
        </w:rPr>
        <w:t>Суд пришел к следующему выводу: отказать в применении вычетов по НДС только на основании того, что расходы экономически неоправданны и необоснованны, нельзя. Такой отказ не основан на нормах гл. 21 НК РФ.</w:t>
      </w:r>
    </w:p>
    <w:p>
      <w:pPr>
        <w:pStyle w:val="Normal"/>
        <w:widowControl w:val="false"/>
        <w:shd w:fill="FFFFFF" w:val="clear"/>
        <w:tabs>
          <w:tab w:val="clear" w:pos="708"/>
          <w:tab w:val="left" w:pos="1493" w:leader="none"/>
        </w:tabs>
        <w:autoSpaceDE w:val="false"/>
        <w:spacing w:lineRule="exact" w:line="322"/>
        <w:jc w:val="both"/>
        <w:rPr>
          <w:color w:val="000000"/>
        </w:rPr>
      </w:pPr>
      <w:r>
        <w:rPr>
          <w:color w:val="000000"/>
        </w:rPr>
        <w:t>Аналогичные выводы содержит:</w:t>
      </w:r>
    </w:p>
    <w:p>
      <w:pPr>
        <w:pStyle w:val="Normal"/>
        <w:widowControl w:val="false"/>
        <w:shd w:fill="FFFFFF" w:val="clear"/>
        <w:tabs>
          <w:tab w:val="clear" w:pos="708"/>
          <w:tab w:val="left" w:pos="1493" w:leader="none"/>
        </w:tabs>
        <w:autoSpaceDE w:val="false"/>
        <w:spacing w:lineRule="exact" w:line="322"/>
        <w:jc w:val="both"/>
        <w:rPr/>
      </w:pPr>
      <w:r>
        <w:rPr>
          <w:color w:val="000000"/>
        </w:rPr>
        <w:t>Постановление ФАС Московского округа от 14.02.2008 N КА-А40/14442-07-П по делу N А40-70926/06-143-273</w:t>
      </w:r>
      <w:r>
        <w:rPr>
          <w:rFonts w:cs="Verdana" w:ascii="Verdana" w:hAnsi="Verdana"/>
          <w:color w:val="000000"/>
          <w:sz w:val="20"/>
          <w:szCs w:val="20"/>
        </w:rPr>
        <w:br/>
      </w:r>
      <w:r>
        <w:rPr>
          <w:color w:val="000000"/>
        </w:rPr>
        <w:t>Постановление ФАС Западно-Сибирского округа от 11.05.2006 N Ф04-2556/2006(22219-А27-34), Ф04-2556/2006(22220-А27-34) по делу N А27-30325/05-6</w:t>
      </w:r>
    </w:p>
    <w:p>
      <w:pPr>
        <w:pStyle w:val="Normal"/>
        <w:widowControl w:val="false"/>
        <w:shd w:fill="FFFFFF" w:val="clear"/>
        <w:tabs>
          <w:tab w:val="clear" w:pos="708"/>
          <w:tab w:val="left" w:pos="1493" w:leader="none"/>
        </w:tabs>
        <w:autoSpaceDE w:val="false"/>
        <w:spacing w:lineRule="exact" w:line="322"/>
        <w:jc w:val="both"/>
        <w:rPr/>
      </w:pPr>
      <w:r>
        <w:rPr>
          <w:color w:val="000000"/>
        </w:rPr>
        <w:t>Постановление ФАС Поволжского округа от 04.10.2007 по делу N А49-6779/2006-319А/17</w:t>
      </w:r>
      <w:r>
        <w:rPr>
          <w:rFonts w:cs="Verdana" w:ascii="Verdana" w:hAnsi="Verdana"/>
          <w:color w:val="000000"/>
          <w:sz w:val="20"/>
          <w:szCs w:val="20"/>
        </w:rPr>
        <w:br/>
      </w:r>
      <w:r>
        <w:rPr>
          <w:iCs/>
          <w:color w:val="000000"/>
        </w:rPr>
        <w:t>Постановление</w:t>
      </w:r>
      <w:r>
        <w:rPr>
          <w:color w:val="000000"/>
        </w:rPr>
        <w:t xml:space="preserve"> </w:t>
      </w:r>
      <w:r>
        <w:rPr>
          <w:iCs/>
          <w:color w:val="000000"/>
        </w:rPr>
        <w:t>ФАС Поволжского округа от 02.10.2007 по делу N А72-6677/06-12/228</w:t>
      </w:r>
      <w:r>
        <w:rPr>
          <w:rFonts w:cs="Verdana" w:ascii="Verdana" w:hAnsi="Verdana"/>
          <w:color w:val="000000"/>
          <w:sz w:val="20"/>
          <w:szCs w:val="20"/>
        </w:rPr>
        <w:br/>
      </w:r>
      <w:r>
        <w:rPr>
          <w:color w:val="000000"/>
        </w:rPr>
        <w:t>Суд указал, что экономическая целесообразность понесенных налогоплательщиком расходов не является условием предоставления вычетов по НДС.</w:t>
      </w:r>
    </w:p>
    <w:p>
      <w:pPr>
        <w:pStyle w:val="Normal"/>
        <w:widowControl w:val="false"/>
        <w:shd w:fill="FFFFFF" w:val="clear"/>
        <w:tabs>
          <w:tab w:val="clear" w:pos="708"/>
          <w:tab w:val="left" w:pos="1493" w:leader="none"/>
        </w:tabs>
        <w:autoSpaceDE w:val="false"/>
        <w:spacing w:lineRule="exact" w:line="322"/>
        <w:jc w:val="both"/>
        <w:rPr>
          <w:color w:val="000000"/>
        </w:rPr>
      </w:pPr>
      <w:r>
        <w:rPr>
          <w:color w:val="000000"/>
        </w:rPr>
        <w:t>Аналогичные выводы содержит:</w:t>
      </w:r>
    </w:p>
    <w:p>
      <w:pPr>
        <w:pStyle w:val="Normal"/>
        <w:widowControl w:val="false"/>
        <w:shd w:fill="FFFFFF" w:val="clear"/>
        <w:tabs>
          <w:tab w:val="clear" w:pos="708"/>
          <w:tab w:val="left" w:pos="1493" w:leader="none"/>
        </w:tabs>
        <w:autoSpaceDE w:val="false"/>
        <w:spacing w:lineRule="exact" w:line="322"/>
        <w:jc w:val="both"/>
        <w:rPr/>
      </w:pPr>
      <w:r>
        <w:rPr>
          <w:color w:val="000000"/>
        </w:rPr>
        <w:t>Постановление ФАС Московского округа от 25.10.2007 N КА-А40/9904-07 по делу N А40-71183/06-20-384</w:t>
      </w:r>
      <w:r>
        <w:rPr>
          <w:rFonts w:cs="Verdana" w:ascii="Verdana" w:hAnsi="Verdana"/>
          <w:color w:val="000000"/>
          <w:sz w:val="20"/>
          <w:szCs w:val="20"/>
        </w:rPr>
        <w:br/>
      </w:r>
      <w:r>
        <w:rPr>
          <w:color w:val="000000"/>
        </w:rPr>
        <w:t>Постановление ФАС Поволжского округа от 18.09.2007 по делу N А12-5560/07</w:t>
      </w:r>
    </w:p>
    <w:p>
      <w:pPr>
        <w:pStyle w:val="Normal"/>
        <w:widowControl w:val="false"/>
        <w:shd w:fill="FFFFFF" w:val="clear"/>
        <w:tabs>
          <w:tab w:val="clear" w:pos="708"/>
          <w:tab w:val="left" w:pos="1493" w:leader="none"/>
        </w:tabs>
        <w:autoSpaceDE w:val="false"/>
        <w:spacing w:lineRule="exact" w:line="322"/>
        <w:jc w:val="both"/>
        <w:rPr>
          <w:color w:val="000000"/>
        </w:rPr>
      </w:pPr>
      <w:r>
        <w:rPr>
          <w:color w:val="000000"/>
        </w:rPr>
      </w:r>
    </w:p>
    <w:p>
      <w:pPr>
        <w:pStyle w:val="Normal"/>
        <w:widowControl w:val="false"/>
        <w:shd w:fill="FFFFFF" w:val="clear"/>
        <w:tabs>
          <w:tab w:val="clear" w:pos="708"/>
          <w:tab w:val="left" w:pos="1493" w:leader="none"/>
        </w:tabs>
        <w:autoSpaceDE w:val="false"/>
        <w:spacing w:lineRule="exact" w:line="322"/>
        <w:jc w:val="both"/>
        <w:rPr>
          <w:color w:val="000000"/>
        </w:rPr>
      </w:pPr>
      <w:r>
        <w:rPr>
          <w:color w:val="000000"/>
        </w:rPr>
      </w:r>
    </w:p>
    <w:p>
      <w:pPr>
        <w:pStyle w:val="Normal"/>
        <w:widowControl w:val="false"/>
        <w:shd w:fill="FFFFFF" w:val="clear"/>
        <w:tabs>
          <w:tab w:val="clear" w:pos="708"/>
          <w:tab w:val="left" w:pos="1493" w:leader="none"/>
        </w:tabs>
        <w:autoSpaceDE w:val="false"/>
        <w:spacing w:lineRule="exact" w:line="322"/>
        <w:jc w:val="both"/>
        <w:rPr>
          <w:color w:val="000000"/>
        </w:rPr>
      </w:pPr>
      <w:r>
        <w:rPr>
          <w:color w:val="000000"/>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t>Постановление Федерального арбитражного суда Центрального округа</w:t>
              <w:br/>
              <w:t>от 16 декабря 2004 г. N А36-135/2-04</w:t>
              <w:br/>
              <w:t>(извлечение)</w:t>
            </w:r>
          </w:p>
          <w:p>
            <w:pPr>
              <w:pStyle w:val="Normal"/>
              <w:rPr/>
            </w:pPr>
            <w:r>
              <w:rPr/>
              <w:t xml:space="preserve"> </w:t>
            </w:r>
          </w:p>
          <w:p>
            <w:pPr>
              <w:pStyle w:val="Normal"/>
              <w:rPr/>
            </w:pPr>
            <w:r>
              <w:rPr/>
              <w:t xml:space="preserve"> </w:t>
            </w:r>
            <w:r>
              <w:rPr/>
              <w:t>Федеральный арбитражный суд Центрального округа в составе председательствующего, судей, при участии в заседании: от заявителя - Н.Н.П. -нач. отдела (дов.N 537 от 25.12.03 г. пост.), К.Е.В.-нач. бюро (дов.N 535 от 25.12.03 г. пост.); от налогового органа - С.В.С.-зам.нач. юр.отдела (дов.N 2-1215 от 3.08.04 г. пост.), Е.Е.И.-зам.нач. отдела (дов.N 2-1215/1836 от 27.02.04 г. пост.), Ю.Р.А.-спец.1 кат (дов.N 2-12 от 15.12.04 г. пост.);</w:t>
            </w:r>
          </w:p>
          <w:p>
            <w:pPr>
              <w:pStyle w:val="Normal"/>
              <w:rPr/>
            </w:pPr>
            <w:r>
              <w:rPr/>
              <w:t xml:space="preserve"> </w:t>
            </w:r>
            <w:r>
              <w:rPr/>
              <w:t>рассмотрев кассационную жалобу инспекции МНС РФ по Центральному району г. Липецка на решение от 12.08.04 г. Арбитражного суда Липецкой области по делу N А36-135/2-04, установил:</w:t>
            </w:r>
          </w:p>
          <w:p>
            <w:pPr>
              <w:pStyle w:val="Normal"/>
              <w:rPr/>
            </w:pPr>
            <w:r>
              <w:rPr/>
              <w:t xml:space="preserve"> </w:t>
            </w:r>
            <w:r>
              <w:rPr/>
              <w:t>ОАО "НЛМК" обратилось в Арбитражный суд Липецкой области с заявлением о признании незаконным (не соответствующим положениям Налогового кодекса РФ) подпункт "б" п. 2.1 резолютивной части решения от 06.05.04 г. N 7-р инспекции МНС РФ по Центральному району г. Липецка в части предложения уплатить в бюджет НДС в сумме 9469300 руб.</w:t>
            </w:r>
          </w:p>
          <w:p>
            <w:pPr>
              <w:pStyle w:val="Normal"/>
              <w:rPr/>
            </w:pPr>
            <w:r>
              <w:rPr/>
              <w:t xml:space="preserve"> </w:t>
            </w:r>
            <w:r>
              <w:rPr/>
              <w:t>Решением от 12.08.04 г. Арбитражного суда Липецкой области заявление удовлетворено.</w:t>
            </w:r>
          </w:p>
          <w:p>
            <w:pPr>
              <w:pStyle w:val="Normal"/>
              <w:rPr/>
            </w:pPr>
            <w:r>
              <w:rPr/>
              <w:t xml:space="preserve"> </w:t>
            </w:r>
            <w:r>
              <w:rPr/>
              <w:t>Апелляционная жалоба не подавалась.</w:t>
            </w:r>
          </w:p>
          <w:p>
            <w:pPr>
              <w:pStyle w:val="Normal"/>
              <w:rPr/>
            </w:pPr>
            <w:r>
              <w:rPr/>
              <w:t xml:space="preserve"> </w:t>
            </w:r>
            <w:r>
              <w:rPr/>
              <w:t>Заявитель кассационной жалобы просит отменить решение суда как принятое с нарушением норм материального и процессуального права.</w:t>
            </w:r>
          </w:p>
          <w:p>
            <w:pPr>
              <w:pStyle w:val="Normal"/>
              <w:rPr/>
            </w:pPr>
            <w:r>
              <w:rPr/>
              <w:t xml:space="preserve"> </w:t>
            </w:r>
            <w:r>
              <w:rPr/>
              <w:t>Изучив материалы дела, заслушав представителей сторон, обсудив доводы жалобы, суд кассационной инстанции приходит к выводу, что кассационная жалоба удовлетворению не подлежит.</w:t>
            </w:r>
          </w:p>
          <w:p>
            <w:pPr>
              <w:pStyle w:val="Normal"/>
              <w:rPr/>
            </w:pPr>
            <w:r>
              <w:rPr/>
              <w:t xml:space="preserve"> </w:t>
            </w:r>
            <w:r>
              <w:rPr/>
              <w:t>Как видно из материалов дела, инспекция МНС РФ по Центральному району г. Липецка по результатам выездной налоговой проверки ОАО "НЛМК" приняла решение от 06.05.04 г. N 7-р, в котором предложено уплатить доначисленный НДС в сумме 116322852 руб., в том числе по рассматриваемому в рамках данного дела правонарушению- 9469300 руб.</w:t>
            </w:r>
          </w:p>
          <w:p>
            <w:pPr>
              <w:pStyle w:val="Normal"/>
              <w:rPr/>
            </w:pPr>
            <w:r>
              <w:rPr/>
              <w:t xml:space="preserve"> </w:t>
            </w:r>
            <w:r>
              <w:rPr/>
              <w:t>По мнению налогового органа, ОАО "НЛМК" по договору об оказании консультационных услуг от 02.02.02 г. N 24744 не было представлено документального подтверждения затрат, не обоснована их экономическая оправданность, в связи с чем не возникает объекта налогообложения согласно п. п. 1 п. 2 ст. 170 НК РФ и суммы НДС не подлежат вычету на основании п. п. 1 п. 2 ст. 171 НК РФ.</w:t>
            </w:r>
          </w:p>
          <w:p>
            <w:pPr>
              <w:pStyle w:val="Normal"/>
              <w:rPr/>
            </w:pPr>
            <w:r>
              <w:rPr/>
              <w:t xml:space="preserve"> </w:t>
            </w:r>
            <w:r>
              <w:rPr/>
              <w:t>Судом установлено, что ОАО "НЛМК" 20.02.02 г. с ООО "Р" заключен договор об оказании консультационных услуг N 24744, по условиям которого исполнитель обязался оказывать заказчику в течение срока действия договора (до 01.02.03 г. включительно) консультационные услуги, связанные с текущей финансово-хозяйственной деятельностью заказчика, в том числе по вопросам инжиниринга, включая техническое перевооружение и развитие заказчика, производства, снабжения, сбыта, инвестиций и финансов (п. 1.1 договора).</w:t>
            </w:r>
          </w:p>
          <w:p>
            <w:pPr>
              <w:pStyle w:val="Normal"/>
              <w:rPr/>
            </w:pPr>
            <w:r>
              <w:rPr/>
              <w:t xml:space="preserve"> </w:t>
            </w:r>
            <w:r>
              <w:rPr/>
              <w:t>В соответствии с указанным договором, отчетами консультантов и актами сдачи-приемки услуг ОАО "НЛМК" произвело на основании выставленных исполнителем счетов-фактур оплату оказанных услуг на общую сумму 69514343 рубля, в том числе налог на добавленную стоимость в сумме 11585723 рубля, что подтверждается платежными поручениями.</w:t>
            </w:r>
          </w:p>
          <w:p>
            <w:pPr>
              <w:pStyle w:val="Normal"/>
              <w:rPr/>
            </w:pPr>
            <w:r>
              <w:rPr/>
              <w:t xml:space="preserve"> </w:t>
            </w:r>
            <w:r>
              <w:rPr>
                <w:b/>
              </w:rPr>
              <w:t>Налоговый орган в ходе проверки не оспаривает факт отражения заявителем оплаченных консультационных услуг на соответствующих счетах бухгалтерского учета.</w:t>
            </w:r>
          </w:p>
          <w:p>
            <w:pPr>
              <w:pStyle w:val="Normal"/>
              <w:rPr/>
            </w:pPr>
            <w:r>
              <w:rPr/>
              <w:t xml:space="preserve"> </w:t>
            </w:r>
            <w:r>
              <w:rPr>
                <w:b/>
              </w:rPr>
              <w:t>Согласно п.п. 1, 2 п. 2 ст. 171 НК РФ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в отношении товаров (работ, услуг), приобретаемых для осуществления операций, признаваемых объектами налогообложения в соответствии с главой 21 НК РФ, а также товаров (работ, услуг), приобретаемых для перепродажи.</w:t>
            </w:r>
          </w:p>
          <w:p>
            <w:pPr>
              <w:pStyle w:val="Normal"/>
              <w:rPr>
                <w:b/>
                <w:b/>
              </w:rPr>
            </w:pPr>
            <w:r>
              <w:rPr>
                <w:b/>
              </w:rPr>
              <w:t xml:space="preserve"> </w:t>
            </w:r>
            <w:r>
              <w:rPr>
                <w:b/>
              </w:rPr>
              <w:t>Порядок применения налоговых вычетов установлен статьей 172 НК РФ, согласно которой налоговые вычеты производятся на основании счетов-фактур, выставленных продавцами при приобретении налогоплательщиком товаров (работ, услуг).</w:t>
            </w:r>
          </w:p>
          <w:p>
            <w:pPr>
              <w:pStyle w:val="Normal"/>
              <w:rPr>
                <w:b/>
                <w:b/>
              </w:rPr>
            </w:pPr>
            <w:r>
              <w:rPr>
                <w:b/>
              </w:rPr>
              <w:t xml:space="preserve"> </w:t>
            </w:r>
            <w:r>
              <w:rPr>
                <w:b/>
              </w:rPr>
              <w:t>Таким образом, законодательно установлена совокупность условий, позволяющих налогоплательщику возместить НДС из бюджета: суммы НДС должны быть фактически уплачены поставщику, товар (работа, услуга) приобретены для осуществления операций, признаваемых объектом налогообложения НДС, или для перепродажи, имеется надлежащим образом оформленный счет-фактура, товар (работа, услуга) приняты на учет.</w:t>
            </w:r>
          </w:p>
          <w:p>
            <w:pPr>
              <w:pStyle w:val="Normal"/>
              <w:rPr/>
            </w:pPr>
            <w:r>
              <w:rPr/>
              <w:t xml:space="preserve"> </w:t>
            </w:r>
            <w:r>
              <w:rPr>
                <w:b/>
              </w:rPr>
              <w:t>Исходя из приведенного законодательства, суд правомерно признал, что Налоговый кодекс РФ не связывает принятие к вычету сумм НДС, уплаченных поставщикам товаров (работ, услуг), с обязательным отнесением стоимости приобретенных товаров (работ, услуг), в состав расходов, учитываемых при налогообложении прибыли. Для проведения вычета (при соблюдении иных условий) достаточно того обстоятельства, что приобретенный товар будет использоваться для совершения операций, признаваемых объектом налогообложения.</w:t>
            </w:r>
          </w:p>
          <w:p>
            <w:pPr>
              <w:pStyle w:val="Normal"/>
              <w:rPr/>
            </w:pPr>
            <w:r>
              <w:rPr/>
              <w:t xml:space="preserve"> </w:t>
            </w:r>
            <w:r>
              <w:rPr/>
              <w:t>Представленные заявителем доказательства, в частности отчеты консультантов в полном объеме подтверждают производственный характер консультационных услуг, оказанных по таким направлениям, как "Металлургическое производство", "Прокатное производство", "Услуги по энергоснабжению", по "Информационным технологиям" и т.д.</w:t>
            </w:r>
          </w:p>
          <w:p>
            <w:pPr>
              <w:pStyle w:val="Normal"/>
              <w:rPr/>
            </w:pPr>
            <w:r>
              <w:rPr/>
              <w:t xml:space="preserve"> </w:t>
            </w:r>
            <w:r>
              <w:rPr>
                <w:b/>
              </w:rPr>
              <w:t>Довод налогового органа на экономическую неоправданность понесенных ОАО "НЛМК" расходов суд обоснованно признал несостоятельным, поскольку указанный критерий оценки затрат применим только при исчислении налога на прибыль</w:t>
            </w:r>
            <w:r>
              <w:rPr/>
              <w:t>. Более того, независимо от того, насколько оправданы затраты общества по оплате консультационных услуг, указанное обстоятельство не меняет производственный характер понесенных расходов и их участие в осуществлении операций, признаваемых объектами налогообложения по налогу на добавленную стоимость.</w:t>
            </w:r>
          </w:p>
          <w:p>
            <w:pPr>
              <w:pStyle w:val="Normal"/>
              <w:rPr/>
            </w:pPr>
            <w:r>
              <w:rPr/>
              <w:t xml:space="preserve"> </w:t>
            </w:r>
            <w:r>
              <w:rPr>
                <w:b/>
              </w:rPr>
              <w:t>К тому же, налоговый орган вопреки требованиям ст. 65 АПК РФ не представил суду доказательств, что полученные и оплаченные ОАО "НЛМК" услуги были использованы при осуществлении операций, освобождаемых от налогообложения.</w:t>
            </w:r>
          </w:p>
          <w:p>
            <w:pPr>
              <w:pStyle w:val="Normal"/>
              <w:rPr/>
            </w:pPr>
            <w:r>
              <w:rPr/>
              <w:t xml:space="preserve"> </w:t>
            </w:r>
            <w:r>
              <w:rPr>
                <w:b/>
              </w:rPr>
              <w:t>Ссылка налогового органа на то, что договор по оказанию консультационных услуг был заключен между двумя предприятиями, где председатель совета директоров одного (ОАО "НЛМК") является одновременно учредителем другого (ООО "Р"), судом обоснованно не принята во внимание, поскольку в решении инспекция не дала соответствующей правовой оценки заключенной сторонами сделке в рамках предоставленных Налоговым кодексом РФ полномочий, а также не оспорила договор в суде.</w:t>
            </w:r>
          </w:p>
          <w:p>
            <w:pPr>
              <w:pStyle w:val="Normal"/>
              <w:rPr/>
            </w:pPr>
            <w:r>
              <w:rPr/>
              <w:t xml:space="preserve"> </w:t>
            </w:r>
            <w:r>
              <w:rPr>
                <w:b/>
              </w:rPr>
              <w:t>Суд также правомерно отклонил ссылку налогового органа на п. п. 1 п. 2 ст. 170 НК РФ, так как в ст. 170 НК РФ определен закрытый перечень обстоятельств, при которых налогоплательщик обязан восстановить ранее принятый к вычету НДС и учесть суммы НДС в стоимости приобретенных товаров (работ, услуг). Поскольку заявитель в рассматриваемый период осуществлял операции, признаваемые объектом налогообложения по НДС, обязанность по восстановлению НДС в сумме 9 469 300 рублей у него отсутствовала.</w:t>
            </w:r>
          </w:p>
          <w:p>
            <w:pPr>
              <w:pStyle w:val="Normal"/>
              <w:rPr/>
            </w:pPr>
            <w:r>
              <w:rPr/>
              <w:t xml:space="preserve"> </w:t>
            </w:r>
            <w:r>
              <w:rPr>
                <w:b/>
              </w:rPr>
              <w:t>Как правильно отметил суд, глава 21 Налогового кодекса РФ не предусматривает обязанности налогоплательщика по использованию приобретенных товаров (работ, услуг) в операциях, подлежащих налогообложению, в момент применения налогового вычета. Также отсутствует обязанность ведения учета операций по реализации товаров (работ, услуг) с определением применительно к каждому объекту налогообложения, какие работы при этом были использованы.</w:t>
            </w:r>
          </w:p>
          <w:p>
            <w:pPr>
              <w:pStyle w:val="Normal"/>
              <w:rPr/>
            </w:pPr>
            <w:r>
              <w:rPr/>
              <w:t xml:space="preserve"> </w:t>
            </w:r>
            <w:r>
              <w:rPr>
                <w:b/>
              </w:rPr>
              <w:t>Рассматривая довод инспекции о том, что счета-фактуры N 2 от 16.06.02 г., N 4 от 30.08.02 г., N 5 от 10.10.02 г., N 6 от 31.12.02 г. не соответствуют требованиям п. 5 ст. 169 НК РФ, поскольку в них не указаны виды услуг, суд указал, что недостатки в оформлении счетов-фактур не являлись основанием для принятия налоговым органом оспариваемого решения.</w:t>
            </w:r>
          </w:p>
          <w:p>
            <w:pPr>
              <w:pStyle w:val="Normal"/>
              <w:rPr>
                <w:b/>
                <w:b/>
              </w:rPr>
            </w:pPr>
            <w:r>
              <w:rPr>
                <w:b/>
              </w:rPr>
              <w:t xml:space="preserve"> </w:t>
            </w:r>
            <w:r>
              <w:rPr>
                <w:b/>
              </w:rPr>
              <w:t>Вместе с тем, исследовав представленные в ходе выездной налоговой проверки счета-фактуры, суд установил, что в графе "Наименование товара (описание выполненных работ, оказанных услуг)" указано - за услуги по договору N 24744. По мнению суда, ссылка на номер договора в рассматриваемом случае не противоречит положениям п. п. 5 п. 5 ст. 169 НК РФ, так как содержит все необходимые сведения и позволяет определить характер оказанных услуг и, соответственно, размер НДС.</w:t>
            </w:r>
          </w:p>
          <w:p>
            <w:pPr>
              <w:pStyle w:val="Normal"/>
              <w:rPr/>
            </w:pPr>
            <w:r>
              <w:rPr/>
              <w:t xml:space="preserve"> </w:t>
            </w:r>
            <w:r>
              <w:rPr/>
              <w:t>В ходе рассмотрения спора в суде ОАО "НЛМК" в целях защиты своих прав представило счета-фактуры с прежними номерами и реквизитами, но с указанием конкретных видов оказанных консультационных услуг.</w:t>
            </w:r>
          </w:p>
          <w:p>
            <w:pPr>
              <w:pStyle w:val="Normal"/>
              <w:rPr/>
            </w:pPr>
            <w:r>
              <w:rPr/>
              <w:t xml:space="preserve"> </w:t>
            </w:r>
            <w:r>
              <w:rPr/>
              <w:t>При изложенных обстоятельствах, суд сделал правильный вывод, что мотивы, приведенные в решении налогового органа, не могут служить основанием для отказа ОАО "НЛМК" в применении налогового вычета по НДС в оспариваемой сумме, поскольку не основываются на положениях ст. ст. 171-172 НК РФ.</w:t>
            </w:r>
          </w:p>
          <w:p>
            <w:pPr>
              <w:pStyle w:val="Normal"/>
              <w:rPr/>
            </w:pPr>
            <w:r>
              <w:rPr/>
              <w:t xml:space="preserve"> </w:t>
            </w:r>
            <w:r>
              <w:rPr/>
              <w:t>Оснований для признания выводов суда неправомерными не установлено.</w:t>
            </w:r>
          </w:p>
          <w:p>
            <w:pPr>
              <w:pStyle w:val="Normal"/>
              <w:rPr/>
            </w:pPr>
            <w:r>
              <w:rPr/>
              <w:t xml:space="preserve"> </w:t>
            </w:r>
            <w:r>
              <w:rPr/>
              <w:t>В силу указанного, доводы заявителя кассационной жалобы отклоняются.</w:t>
            </w:r>
          </w:p>
          <w:p>
            <w:pPr>
              <w:pStyle w:val="Normal"/>
              <w:rPr/>
            </w:pPr>
            <w:r>
              <w:rPr/>
              <w:t xml:space="preserve"> </w:t>
            </w:r>
            <w:r>
              <w:rPr/>
              <w:t>Руководствуясь п. 1 ч. 1 ст. 287, ст. 289 АПК РФ, постановил:</w:t>
            </w:r>
          </w:p>
          <w:p>
            <w:pPr>
              <w:pStyle w:val="Normal"/>
              <w:rPr/>
            </w:pPr>
            <w:r>
              <w:rPr/>
              <w:t xml:space="preserve"> </w:t>
            </w:r>
            <w:r>
              <w:rPr/>
              <w:t>Решение от 12.08.04 г. Арбитражного суда Липецкой области по делу N А36-135/2-04 оставить без изменения, а кассационную жалобу без удовлетворения.</w:t>
            </w:r>
          </w:p>
          <w:p>
            <w:pPr>
              <w:pStyle w:val="Normal"/>
              <w:rPr/>
            </w:pPr>
            <w:r>
              <w:rPr/>
              <w:t xml:space="preserve"> </w:t>
            </w:r>
            <w:r>
              <w:rPr/>
              <w:t>Постановление вступает в законную силу с момента его принятия.</w:t>
            </w:r>
          </w:p>
          <w:p>
            <w:pPr>
              <w:pStyle w:val="Normal"/>
              <w:widowControl w:val="false"/>
              <w:tabs>
                <w:tab w:val="clear" w:pos="708"/>
                <w:tab w:val="left" w:pos="1493" w:leader="none"/>
              </w:tabs>
              <w:autoSpaceDE w:val="false"/>
              <w:spacing w:lineRule="exact" w:line="322"/>
              <w:jc w:val="both"/>
              <w:rPr/>
            </w:pPr>
            <w:r>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Раздел 6.</w:t>
      </w:r>
    </w:p>
    <w:p>
      <w:pPr>
        <w:pStyle w:val="Normal"/>
        <w:widowControl w:val="false"/>
        <w:shd w:fill="FFFFFF" w:val="clear"/>
        <w:tabs>
          <w:tab w:val="clear" w:pos="708"/>
          <w:tab w:val="left" w:pos="1493" w:leader="none"/>
        </w:tabs>
        <w:autoSpaceDE w:val="false"/>
        <w:spacing w:lineRule="exact" w:line="322"/>
        <w:ind w:firstLine="561"/>
        <w:jc w:val="both"/>
        <w:rPr/>
      </w:pPr>
      <w:r>
        <w:rPr/>
        <w:t>Проверяя исчисление и уплату НДФЛ, налоговые инспектора допустили ошибку при изучении отчётных документов, направленных Обществом в налоговую инспекцию по итогам 2005года. В результате чего Общество было обвинено в налоговом нарушении не обоснованно:</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3" w:leader="none"/>
              </w:tabs>
              <w:autoSpaceDE w:val="false"/>
              <w:spacing w:lineRule="exact" w:line="322"/>
              <w:jc w:val="both"/>
              <w:rPr/>
            </w:pPr>
            <w:r>
              <w:rPr>
                <w:sz w:val="28"/>
                <w:szCs w:val="28"/>
              </w:rPr>
              <w:t xml:space="preserve">В соответствии с пунктом 2 статьи 230 Налогового кодекса РФ Обществом (налоговым агентом) были представлены сведения о доходах физических лиц за 2005 год, согласно которых Образцовым С.А. (справка № 5) в декабре 2005 года был получен доход от Общества в виде </w:t>
            </w:r>
            <w:r>
              <w:rPr>
                <w:spacing w:val="-1"/>
                <w:sz w:val="28"/>
                <w:szCs w:val="28"/>
              </w:rPr>
              <w:t xml:space="preserve">материальной выгоды, полученной от экономии на процентах за пользование </w:t>
            </w:r>
            <w:r>
              <w:rPr>
                <w:sz w:val="28"/>
                <w:szCs w:val="28"/>
              </w:rPr>
              <w:t xml:space="preserve">заемными средствами (договор займа от 15.01.2004 № 2) в сумме </w:t>
            </w:r>
            <w:r>
              <w:rPr>
                <w:b/>
                <w:bCs/>
                <w:sz w:val="28"/>
                <w:szCs w:val="28"/>
              </w:rPr>
              <w:t xml:space="preserve">15 750 </w:t>
            </w:r>
            <w:r>
              <w:rPr>
                <w:sz w:val="28"/>
                <w:szCs w:val="28"/>
              </w:rPr>
              <w:t xml:space="preserve">руб.    </w:t>
            </w:r>
          </w:p>
          <w:p>
            <w:pPr>
              <w:pStyle w:val="Normal"/>
              <w:shd w:fill="FFFFFF" w:val="clear"/>
              <w:spacing w:lineRule="exact" w:line="322"/>
              <w:ind w:right="5" w:firstLine="701"/>
              <w:jc w:val="both"/>
              <w:rPr/>
            </w:pPr>
            <w:r>
              <w:rPr>
                <w:sz w:val="28"/>
                <w:szCs w:val="28"/>
              </w:rPr>
              <w:t xml:space="preserve">Следовательно,    организация признается на основании статьи 226 </w:t>
            </w:r>
            <w:r>
              <w:rPr>
                <w:spacing w:val="-1"/>
                <w:sz w:val="28"/>
                <w:szCs w:val="28"/>
              </w:rPr>
              <w:t xml:space="preserve">Налогового кодекса РФ налоговым агентом и обязана исчислить, удержать у </w:t>
            </w:r>
            <w:r>
              <w:rPr>
                <w:sz w:val="28"/>
                <w:szCs w:val="28"/>
              </w:rPr>
              <w:t>налогоплательщика и уплатить сумму налога в бюджет.</w:t>
            </w:r>
          </w:p>
          <w:p>
            <w:pPr>
              <w:pStyle w:val="Normal"/>
              <w:shd w:fill="FFFFFF" w:val="clear"/>
              <w:spacing w:lineRule="exact" w:line="322"/>
              <w:ind w:left="5" w:right="10" w:firstLine="696"/>
              <w:jc w:val="both"/>
              <w:rPr>
                <w:sz w:val="28"/>
                <w:szCs w:val="28"/>
              </w:rPr>
            </w:pPr>
            <w:r>
              <w:rPr>
                <w:sz w:val="28"/>
                <w:szCs w:val="28"/>
              </w:rPr>
              <w:t>В соответствии с пунктом 4 статьи 226 Налогового кодекса РФ налоговые агенты обязаны удержать начисленную сумму налога непосредственно из доходов налогоплательщика при их фактической выплате.</w:t>
            </w:r>
          </w:p>
          <w:p>
            <w:pPr>
              <w:pStyle w:val="Normal"/>
              <w:shd w:fill="FFFFFF" w:val="clear"/>
              <w:spacing w:lineRule="exact" w:line="322"/>
              <w:ind w:right="5" w:firstLine="706"/>
              <w:jc w:val="both"/>
              <w:rPr/>
            </w:pPr>
            <w:r>
              <w:rPr>
                <w:sz w:val="28"/>
                <w:szCs w:val="28"/>
              </w:rPr>
              <w:t xml:space="preserve">У налогового агента отсутствовала возможность удержать налог на доходы физических лиц у Образцова С.А., поскольку в момент получения дохода в виде материальной выгоды не происходит выплаты денежных средств налогоплательщику, а удержать у налогоплательщика начисленную сумму налога за счет любых денежных средств, выплачиваемых налоговым </w:t>
            </w:r>
            <w:r>
              <w:rPr>
                <w:spacing w:val="-1"/>
                <w:sz w:val="28"/>
                <w:szCs w:val="28"/>
              </w:rPr>
              <w:t xml:space="preserve">агентом налогоплательщику, при фактической выплате указанных денежных </w:t>
            </w:r>
            <w:r>
              <w:rPr>
                <w:sz w:val="28"/>
                <w:szCs w:val="28"/>
              </w:rPr>
              <w:t>средств не представлялось возможным так как Образцов С.А. иных доходов от организации в данном налоговом периоде не получал.</w:t>
            </w:r>
          </w:p>
          <w:p>
            <w:pPr>
              <w:pStyle w:val="Normal"/>
              <w:shd w:fill="FFFFFF" w:val="clear"/>
              <w:spacing w:lineRule="exact" w:line="322"/>
              <w:ind w:left="5" w:right="5" w:firstLine="706"/>
              <w:jc w:val="both"/>
              <w:rPr/>
            </w:pPr>
            <w:r>
              <w:rPr>
                <w:sz w:val="28"/>
                <w:szCs w:val="28"/>
              </w:rPr>
              <w:t xml:space="preserve">Общество, исполнило свою обязанность по исчислению налога, налог исчислен по ставке 35 процентов и составил </w:t>
            </w:r>
            <w:r>
              <w:rPr>
                <w:b/>
                <w:sz w:val="28"/>
                <w:szCs w:val="28"/>
              </w:rPr>
              <w:t>5</w:t>
            </w:r>
            <w:r>
              <w:rPr>
                <w:sz w:val="28"/>
                <w:szCs w:val="28"/>
              </w:rPr>
              <w:t xml:space="preserve"> </w:t>
            </w:r>
            <w:r>
              <w:rPr>
                <w:b/>
                <w:bCs/>
                <w:sz w:val="28"/>
                <w:szCs w:val="28"/>
              </w:rPr>
              <w:t xml:space="preserve">513 </w:t>
            </w:r>
            <w:r>
              <w:rPr>
                <w:sz w:val="28"/>
                <w:szCs w:val="28"/>
              </w:rPr>
              <w:t>руб., но при этом он не был удержан налоговым агентом и перечислен в бюджет.</w:t>
            </w:r>
          </w:p>
          <w:p>
            <w:pPr>
              <w:pStyle w:val="Normal"/>
              <w:shd w:fill="FFFFFF" w:val="clear"/>
              <w:spacing w:lineRule="exact" w:line="322"/>
              <w:ind w:left="5" w:right="5" w:firstLine="706"/>
              <w:jc w:val="both"/>
              <w:rPr/>
            </w:pPr>
            <w:r>
              <w:rPr>
                <w:sz w:val="28"/>
                <w:szCs w:val="28"/>
              </w:rPr>
              <w:t xml:space="preserve">Согласно пункту 5 статьи 226 Налогового кодекса РФ,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w:t>
            </w:r>
            <w:r>
              <w:rPr>
                <w:b/>
                <w:bCs/>
                <w:sz w:val="28"/>
                <w:szCs w:val="28"/>
              </w:rPr>
              <w:t xml:space="preserve">письменно сообщить в налоговый орган по месту своего учета о невозможности удержать налог </w:t>
            </w:r>
            <w:r>
              <w:rPr>
                <w:sz w:val="28"/>
                <w:szCs w:val="28"/>
              </w:rPr>
              <w:t>и сумме задолженности налогоплательщика.</w:t>
            </w:r>
          </w:p>
          <w:p>
            <w:pPr>
              <w:pStyle w:val="Normal"/>
              <w:shd w:fill="FFFFFF" w:val="clear"/>
              <w:spacing w:lineRule="exact" w:line="322"/>
              <w:ind w:left="5" w:right="14" w:firstLine="701"/>
              <w:jc w:val="both"/>
              <w:rPr>
                <w:sz w:val="28"/>
                <w:szCs w:val="28"/>
              </w:rPr>
            </w:pPr>
            <w:r>
              <w:rPr>
                <w:sz w:val="28"/>
                <w:szCs w:val="28"/>
              </w:rPr>
              <w:t>Данная обязанность также не была исполнена Обществом (налоговым агентом).</w:t>
            </w:r>
          </w:p>
          <w:p>
            <w:pPr>
              <w:pStyle w:val="Normal"/>
              <w:widowControl w:val="false"/>
              <w:tabs>
                <w:tab w:val="clear" w:pos="708"/>
                <w:tab w:val="left" w:pos="1493" w:leader="none"/>
              </w:tabs>
              <w:autoSpaceDE w:val="false"/>
              <w:spacing w:lineRule="exact" w:line="322"/>
              <w:jc w:val="both"/>
              <w:rPr/>
            </w:pPr>
            <w:r>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t>Вывод о том, что Обществом, как налоговым агентом, не была исполнена обязанность по извещению налогового органа, не обоснован. Общество своевременно отчиталось перед налоговыми органами и направило справку по форме 2-НДФЛ №7 за 2005год в которой в строке 5.10 указало сумму налога, переданную на взыскание в налоговые органы в размере 5513,0 рублей. Указанная справка относилась к Образцову Сергею Александровичу. (см. справку о доходах физического лица за 2005год №7 по форме 2-НДФЛ, реестр сведений о доходах физических лиц за 2005год, протокол №201(05</w:t>
      </w:r>
      <w:r>
        <w:rPr>
          <w:lang w:val="en-US"/>
        </w:rPr>
        <w:t>L</w:t>
      </w:r>
      <w:r>
        <w:rPr/>
        <w:t>) от 24.03.06 о приёме сведений о доходах физических лиц за 2005год)</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t>Приказ Федеральной налоговой службы от 25 ноября 2005 г. N САЭ-3-04/616@</w:t>
              <w:br/>
              <w:t>"Об утверждении формы сведений о доходах физических лиц"</w:t>
            </w:r>
          </w:p>
          <w:p>
            <w:pPr>
              <w:pStyle w:val="Normal"/>
              <w:rPr/>
            </w:pPr>
            <w:r>
              <w:rPr/>
              <w:t xml:space="preserve"> </w:t>
            </w:r>
          </w:p>
          <w:p>
            <w:pPr>
              <w:pStyle w:val="Style14"/>
              <w:ind w:left="139" w:firstLine="139"/>
              <w:rPr/>
            </w:pPr>
            <w:r>
              <w:rPr/>
              <w:t>Приказом Федеральной налоговой службы от 13 октября 2006 г. N САЭ-3-04/706@ настоящий приказ признан утратившим силу</w:t>
            </w:r>
          </w:p>
          <w:p>
            <w:pPr>
              <w:pStyle w:val="Style14"/>
              <w:rPr>
                <w:rFonts w:eastAsia="Arial"/>
              </w:rPr>
            </w:pPr>
            <w:r>
              <w:rPr>
                <w:rFonts w:eastAsia="Arial"/>
              </w:rPr>
              <w:t xml:space="preserve"> </w:t>
            </w:r>
          </w:p>
          <w:p>
            <w:pPr>
              <w:pStyle w:val="Normal"/>
              <w:rPr/>
            </w:pPr>
            <w:r>
              <w:rPr/>
              <w:t xml:space="preserve"> </w:t>
            </w:r>
            <w:r>
              <w:rPr/>
              <w:t>В соответствии с пунктами 2 и 3 статьи 230 Налогового кодекса Российской Федерации (Собрание законодательства Российской Федерации, 2000, N 32, ст. 3340; 2001, N 1, ст. 18; 2004, N 27, ст. 2711; 2004, N 31, ст. 3231) приказываю:</w:t>
            </w:r>
          </w:p>
          <w:p>
            <w:pPr>
              <w:pStyle w:val="Normal"/>
              <w:rPr/>
            </w:pPr>
            <w:r>
              <w:rPr/>
              <w:t xml:space="preserve"> </w:t>
            </w:r>
            <w:r>
              <w:rPr/>
              <w:t>1. Утвердить прилагаемую форму N 2-НДФЛ "Справка о доходах физического лица за 200_ год", приложения "Рекомендации по заполнению сведений о доходах физических лиц по форме N 2-НДФЛ "Справка о доходах физического лица за 200_ год" и "Справочники".</w:t>
            </w:r>
          </w:p>
          <w:p>
            <w:pPr>
              <w:pStyle w:val="Normal"/>
              <w:rPr/>
            </w:pPr>
            <w:bookmarkStart w:id="2" w:name="sub_2"/>
            <w:bookmarkEnd w:id="2"/>
            <w:r>
              <w:rPr/>
              <w:t xml:space="preserve"> </w:t>
            </w:r>
            <w:r>
              <w:rPr/>
              <w:t>2. Утвердить прилагаемый "Формат сведений о доходах по форме N 2-НДФЛ "Справка о доходах физического лица за 200_ год" в электронном виде (на основе XML)".</w:t>
            </w:r>
          </w:p>
          <w:p>
            <w:pPr>
              <w:pStyle w:val="Normal"/>
              <w:rPr/>
            </w:pPr>
            <w:bookmarkStart w:id="3" w:name="sub_2"/>
            <w:bookmarkStart w:id="4" w:name="sub_3"/>
            <w:bookmarkEnd w:id="3"/>
            <w:bookmarkEnd w:id="4"/>
            <w:r>
              <w:rPr>
                <w:b/>
              </w:rPr>
              <w:t xml:space="preserve"> </w:t>
            </w:r>
            <w:r>
              <w:rPr>
                <w:b/>
              </w:rPr>
              <w:t>3. Рекомендовать налоговым агентам сообщать в налоговые органы по месту своего учета о невозможности удержать налог и сумме задолженности налогоплательщика по форме N 2-НДФЛ "Справка о доходах физического лица за 200_ ", утвержденной настоящим приказом</w:t>
            </w:r>
            <w:r>
              <w:rPr/>
              <w:t>.</w:t>
            </w:r>
          </w:p>
          <w:p>
            <w:pPr>
              <w:pStyle w:val="Normal"/>
              <w:rPr/>
            </w:pPr>
            <w:bookmarkStart w:id="5" w:name="sub_3"/>
            <w:bookmarkEnd w:id="5"/>
            <w:r>
              <w:rPr/>
              <w:t xml:space="preserve"> </w:t>
            </w:r>
          </w:p>
          <w:tbl>
            <w:tblPr>
              <w:tblW w:w="9922" w:type="dxa"/>
              <w:jc w:val="left"/>
              <w:tblInd w:w="0" w:type="dxa"/>
              <w:tblLayout w:type="fixed"/>
              <w:tblCellMar>
                <w:top w:w="0" w:type="dxa"/>
                <w:left w:w="108" w:type="dxa"/>
                <w:bottom w:w="0" w:type="dxa"/>
                <w:right w:w="108" w:type="dxa"/>
              </w:tblCellMar>
            </w:tblPr>
            <w:tblGrid>
              <w:gridCol w:w="4945"/>
              <w:gridCol w:w="4977"/>
            </w:tblGrid>
            <w:tr>
              <w:trPr/>
              <w:tc>
                <w:tcPr>
                  <w:tcW w:w="4945" w:type="dxa"/>
                  <w:tcBorders/>
                </w:tcPr>
                <w:p>
                  <w:pPr>
                    <w:pStyle w:val="Style15"/>
                    <w:rPr/>
                  </w:pPr>
                  <w:r>
                    <w:rPr>
                      <w:rFonts w:eastAsia="Arial"/>
                    </w:rPr>
                    <w:t xml:space="preserve"> </w:t>
                  </w:r>
                  <w:r>
                    <w:rPr/>
                    <w:t xml:space="preserve">Руководитель </w:t>
                    <w:br/>
                    <w:t xml:space="preserve">Федеральной налоговой службы </w:t>
                  </w:r>
                </w:p>
              </w:tc>
              <w:tc>
                <w:tcPr>
                  <w:tcW w:w="4977" w:type="dxa"/>
                  <w:tcBorders/>
                </w:tcPr>
                <w:p>
                  <w:pPr>
                    <w:pStyle w:val="Style16"/>
                    <w:rPr/>
                  </w:pPr>
                  <w:r>
                    <w:rPr>
                      <w:rFonts w:eastAsia="Arial"/>
                    </w:rPr>
                    <w:t xml:space="preserve"> </w:t>
                  </w:r>
                  <w:r>
                    <w:rPr/>
                    <w:t>А.Э. Сердюков</w:t>
                  </w:r>
                </w:p>
              </w:tc>
            </w:tr>
          </w:tbl>
          <w:p>
            <w:pPr>
              <w:pStyle w:val="Normal"/>
              <w:rPr/>
            </w:pPr>
            <w:r>
              <w:rPr/>
              <w:t xml:space="preserve"> </w:t>
            </w:r>
          </w:p>
          <w:p>
            <w:pPr>
              <w:pStyle w:val="Normal"/>
              <w:rPr/>
            </w:pPr>
            <w:r>
              <w:rPr/>
              <w:t xml:space="preserve"> </w:t>
            </w:r>
            <w:r>
              <w:rPr/>
              <w:t>Согласовано</w:t>
            </w:r>
          </w:p>
          <w:p>
            <w:pPr>
              <w:pStyle w:val="Normal"/>
              <w:rPr/>
            </w:pPr>
            <w:r>
              <w:rPr/>
              <w:t xml:space="preserve"> </w:t>
            </w:r>
          </w:p>
          <w:tbl>
            <w:tblPr>
              <w:tblW w:w="9922" w:type="dxa"/>
              <w:jc w:val="left"/>
              <w:tblInd w:w="0" w:type="dxa"/>
              <w:tblLayout w:type="fixed"/>
              <w:tblCellMar>
                <w:top w:w="0" w:type="dxa"/>
                <w:left w:w="108" w:type="dxa"/>
                <w:bottom w:w="0" w:type="dxa"/>
                <w:right w:w="108" w:type="dxa"/>
              </w:tblCellMar>
            </w:tblPr>
            <w:tblGrid>
              <w:gridCol w:w="4947"/>
              <w:gridCol w:w="4975"/>
            </w:tblGrid>
            <w:tr>
              <w:trPr/>
              <w:tc>
                <w:tcPr>
                  <w:tcW w:w="4947" w:type="dxa"/>
                  <w:tcBorders/>
                </w:tcPr>
                <w:p>
                  <w:pPr>
                    <w:pStyle w:val="Style15"/>
                    <w:rPr/>
                  </w:pPr>
                  <w:r>
                    <w:rPr>
                      <w:rFonts w:eastAsia="Arial"/>
                    </w:rPr>
                    <w:t xml:space="preserve"> </w:t>
                  </w:r>
                  <w:r>
                    <w:rPr/>
                    <w:t xml:space="preserve">Заместитель Министра финансов </w:t>
                    <w:br/>
                    <w:t xml:space="preserve">Российской Федерации </w:t>
                  </w:r>
                </w:p>
              </w:tc>
              <w:tc>
                <w:tcPr>
                  <w:tcW w:w="4975" w:type="dxa"/>
                  <w:tcBorders/>
                </w:tcPr>
                <w:p>
                  <w:pPr>
                    <w:pStyle w:val="Style16"/>
                    <w:rPr/>
                  </w:pPr>
                  <w:r>
                    <w:rPr>
                      <w:rFonts w:eastAsia="Arial"/>
                    </w:rPr>
                    <w:t xml:space="preserve"> </w:t>
                  </w:r>
                  <w:r>
                    <w:rPr/>
                    <w:t>С.Д. Шаталов</w:t>
                  </w:r>
                </w:p>
              </w:tc>
            </w:tr>
          </w:tbl>
          <w:p>
            <w:pPr>
              <w:pStyle w:val="Normal"/>
              <w:rPr/>
            </w:pPr>
            <w:r>
              <w:rPr/>
              <w:t xml:space="preserve"> </w:t>
            </w:r>
          </w:p>
          <w:p>
            <w:pPr>
              <w:pStyle w:val="Style17"/>
              <w:rPr/>
            </w:pPr>
            <w:r>
              <w:rPr>
                <w:rFonts w:eastAsia="Arial"/>
              </w:rPr>
              <w:t xml:space="preserve"> </w:t>
            </w:r>
            <w:r>
              <w:rPr/>
              <w:t>Зарегистрировано в Минюсте РФ 20 декабря 2005 г.</w:t>
            </w:r>
          </w:p>
          <w:p>
            <w:pPr>
              <w:pStyle w:val="Style17"/>
              <w:rPr/>
            </w:pPr>
            <w:r>
              <w:rPr>
                <w:rFonts w:eastAsia="Arial"/>
              </w:rPr>
              <w:t xml:space="preserve"> </w:t>
            </w:r>
            <w:r>
              <w:rPr/>
              <w:t>Регистрационный N 7293</w:t>
            </w:r>
          </w:p>
          <w:p>
            <w:pPr>
              <w:pStyle w:val="Normal"/>
              <w:rPr/>
            </w:pPr>
            <w:r>
              <w:rPr/>
              <w:t xml:space="preserve"> </w:t>
            </w:r>
          </w:p>
          <w:p>
            <w:pPr>
              <w:pStyle w:val="Normal"/>
              <w:widowControl w:val="false"/>
              <w:tabs>
                <w:tab w:val="clear" w:pos="708"/>
                <w:tab w:val="left" w:pos="1493" w:leader="none"/>
              </w:tabs>
              <w:autoSpaceDE w:val="false"/>
              <w:spacing w:lineRule="exact" w:line="322"/>
              <w:jc w:val="both"/>
              <w:rPr/>
            </w:pPr>
            <w:r>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Раздел 7.</w:t>
      </w:r>
    </w:p>
    <w:p>
      <w:pPr>
        <w:pStyle w:val="Normal"/>
        <w:widowControl w:val="false"/>
        <w:shd w:fill="FFFFFF" w:val="clear"/>
        <w:tabs>
          <w:tab w:val="clear" w:pos="708"/>
          <w:tab w:val="left" w:pos="1493" w:leader="none"/>
        </w:tabs>
        <w:autoSpaceDE w:val="false"/>
        <w:spacing w:lineRule="exact" w:line="322"/>
        <w:ind w:firstLine="561"/>
        <w:jc w:val="both"/>
        <w:rPr/>
      </w:pPr>
      <w:r>
        <w:rPr/>
        <w:t>Решение налоговых инспекторов о взыскании недоимки по НДС в размере 53700,62 рублей, выявленной при проверке учёта поступления счетов-фактур (см. п. 2.4.3.2. Акта №41) за период апрель-май 2007года противоречит Постановлению Президиума ВАС РФ №11538/07 от 28.01.2008года, так как инспекторами была выявлена переплата по НДС в мае 2007года на ту же сумму в размере 53700,62 рублей в один  и тот же день. При этом налоговые инспектора признали право Общество на налоговый вычет в мае 2007года, а значит и признали переплату Обществом по НДС в мае 2007года. Обществом были поданы уточнённые декларации за апрель 2007года и май 2007года по НДС и исчислены пени, которые были добровольно перечислены в бюджет. Поэтому, учитывая вышеизложенное предлагаю не взыскивать недоимку по НДС в размере 53700,62 рублей ввиду её отсутствия на момент проведения проверки. Пени за просрочку срока уплаты части НДС за апрель 2007года Общество оплатило добровольно.</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t>Постановление Президиума Высшего Арбитражного Суда РФ от 28 января 2008 г. N 11538/07</w:t>
            </w:r>
          </w:p>
          <w:p>
            <w:pPr>
              <w:pStyle w:val="Normal"/>
              <w:rPr/>
            </w:pPr>
            <w:r>
              <w:rPr/>
              <w:t xml:space="preserve"> </w:t>
            </w:r>
          </w:p>
          <w:p>
            <w:pPr>
              <w:pStyle w:val="Normal"/>
              <w:rPr/>
            </w:pPr>
            <w:r>
              <w:rPr/>
              <w:t xml:space="preserve"> </w:t>
            </w:r>
            <w:r>
              <w:rPr/>
              <w:t>Президиум Высшего Арбитражного Суда Российской Федерации в составе:</w:t>
            </w:r>
          </w:p>
          <w:p>
            <w:pPr>
              <w:pStyle w:val="Normal"/>
              <w:rPr/>
            </w:pPr>
            <w:r>
              <w:rPr/>
              <w:t xml:space="preserve"> </w:t>
            </w:r>
            <w:r>
              <w:rPr/>
              <w:t>председательствующего - Председателя Высшего Арбитражного Суда Российской Федерации Иванова А.А.;</w:t>
            </w:r>
          </w:p>
          <w:p>
            <w:pPr>
              <w:pStyle w:val="Normal"/>
              <w:rPr/>
            </w:pPr>
            <w:r>
              <w:rPr/>
              <w:t xml:space="preserve"> </w:t>
            </w:r>
            <w:r>
              <w:rPr/>
              <w:t>членов Президиума: Валявиной Е.Ю., Витрянского В.В., Вышняк Н.Г., Горячевой Ю.Ю., Завьяловой Т.В., Козловой О.А., Нешатаевой Т.Н., Першутова А.Г., Сарбаша С.В., Слесарева В.Л., Юхнея М.Ф. -</w:t>
            </w:r>
          </w:p>
          <w:p>
            <w:pPr>
              <w:pStyle w:val="Normal"/>
              <w:rPr/>
            </w:pPr>
            <w:r>
              <w:rPr/>
              <w:t xml:space="preserve"> </w:t>
            </w:r>
            <w:r>
              <w:rPr/>
              <w:t>рассмотрел заявление федерального государственного учреждения "Комбинат "Прибайкалье" о пересмотре в порядке надзора решения Арбитражного суда Иркутской области от 23.10.2006 по делу N А19-37127/05-52-40, постановления Четвертого арбитражного апелляционного суда от 22.02.2007 и постановления Федерального арбитражного суда Восточно-Сибирского округа от 25.05.2007 по тому же делу.</w:t>
            </w:r>
          </w:p>
          <w:p>
            <w:pPr>
              <w:pStyle w:val="Normal"/>
              <w:rPr/>
            </w:pPr>
            <w:r>
              <w:rPr/>
              <w:t xml:space="preserve"> </w:t>
            </w:r>
            <w:r>
              <w:rPr/>
              <w:t>В заседании приняли участие представители Межрайонной инспекции Федеральной налоговой службы N 8 по Иркутской области и Усть-Ордынскому Бурятскому автономному округу - Гришаева М.К., Цай К.Б.-Х.</w:t>
            </w:r>
          </w:p>
          <w:p>
            <w:pPr>
              <w:pStyle w:val="Normal"/>
              <w:rPr/>
            </w:pPr>
            <w:r>
              <w:rPr/>
              <w:t xml:space="preserve"> </w:t>
            </w:r>
            <w:r>
              <w:rPr/>
              <w:t>Заслушав и обсудив доклад судьи Вышняк Н.Г. и объяснения представителей участвующего в деле лица, Президиум установил следующее.</w:t>
            </w:r>
          </w:p>
          <w:p>
            <w:pPr>
              <w:pStyle w:val="Normal"/>
              <w:rPr/>
            </w:pPr>
            <w:r>
              <w:rPr/>
              <w:t xml:space="preserve"> </w:t>
            </w:r>
            <w:r>
              <w:rPr/>
              <w:t>Федеральное государственное учреждение "Комбинат "Прибайкалье" Управления федерального агентства по государственным резервам по Сибирскому федеральному округу (далее - комбинат) представило в Межрайонную инспекцию Федеральной налоговой службы N 8 по Иркутской области и Усть-Ордынскому Бурятскому автономному округу (далее - инспекция) налоговую декларацию по налогу на добавленную стоимость за июль 2003 года, заявив в ней 560831 рубль налоговых вычетов в связи с приобретением по договору от 03.11.2002 N 04/2-25-1 подъемной установки УПА-60А 60/80 производства открытого акционерного общества "Машзавод". Обнаружив в названной декларации ошибку, поскольку указанная установка была принята на бухгалтерский учет и оприходована в качества основного средства производства 30.09.2003, комбинат 27.01.2005 подал в инспекцию две уточненные налоговые декларации по налогу на добавленную стоимость, увеличив налог за июль 2003 года на 560831 рубль и уменьшив его на ту же сумму за сентябрь 2003 года.</w:t>
            </w:r>
          </w:p>
          <w:p>
            <w:pPr>
              <w:pStyle w:val="Normal"/>
              <w:rPr/>
            </w:pPr>
            <w:r>
              <w:rPr/>
              <w:t xml:space="preserve"> </w:t>
            </w:r>
            <w:r>
              <w:rPr/>
              <w:t>Инспекция, проведя камеральную налоговую проверку уточненных налоговых деклараций, решением от 07.04.2005 N 158 привлекла комбинат к налоговой ответственности, предусмотренной пунктом 1 статьи 122 Налогового кодекса Российской Федерации за неполную уплату налога, в виде взыскания 121166 рублей 20 копеек штрафа.</w:t>
            </w:r>
          </w:p>
          <w:p>
            <w:pPr>
              <w:pStyle w:val="Normal"/>
              <w:rPr/>
            </w:pPr>
            <w:r>
              <w:rPr/>
              <w:t xml:space="preserve"> </w:t>
            </w:r>
            <w:r>
              <w:rPr/>
              <w:t>На основании названного решения инспекция 12.04.2005 выставила комбинату требование N 3864 об уплате штрафа.</w:t>
            </w:r>
          </w:p>
          <w:p>
            <w:pPr>
              <w:pStyle w:val="Normal"/>
              <w:rPr/>
            </w:pPr>
            <w:r>
              <w:rPr/>
              <w:t xml:space="preserve"> </w:t>
            </w:r>
            <w:r>
              <w:rPr/>
              <w:t>В связи с неисполнением комбинатом данного требования инспекция обратилась в Арбитражный суд Иркутской области с заявлением о взыскании с него начисленного штрафа.</w:t>
            </w:r>
          </w:p>
          <w:p>
            <w:pPr>
              <w:pStyle w:val="Normal"/>
              <w:rPr/>
            </w:pPr>
            <w:r>
              <w:rPr/>
              <w:t xml:space="preserve"> </w:t>
            </w:r>
            <w:r>
              <w:rPr/>
              <w:t>Решением суда первой инстанции от 31.01.2006 в удовлетворении заявления инспекции отказано. Суд признал, что на момент представления уточненных налоговых деклараций недоимка по налогу на добавленную стоимость у комбината отсутствовала.</w:t>
            </w:r>
          </w:p>
          <w:p>
            <w:pPr>
              <w:pStyle w:val="Normal"/>
              <w:rPr/>
            </w:pPr>
            <w:r>
              <w:rPr/>
              <w:t xml:space="preserve"> </w:t>
            </w:r>
            <w:r>
              <w:rPr/>
              <w:t>Постановлением суда апелляционной инстанции от 26.04.2006 решение суда первой инстанции оставлено без изменения.</w:t>
            </w:r>
          </w:p>
          <w:p>
            <w:pPr>
              <w:pStyle w:val="Normal"/>
              <w:rPr/>
            </w:pPr>
            <w:r>
              <w:rPr/>
              <w:t xml:space="preserve"> </w:t>
            </w:r>
            <w:r>
              <w:rPr/>
              <w:t>Федеральный арбитражный суд Восточно-Сибирского округа постановлением от 25.07.2006 указанные судебные акты отменил и дело передал на новое рассмотрение в суд первой инстанции.</w:t>
            </w:r>
          </w:p>
          <w:p>
            <w:pPr>
              <w:pStyle w:val="Normal"/>
              <w:rPr/>
            </w:pPr>
            <w:r>
              <w:rPr/>
              <w:t xml:space="preserve"> </w:t>
            </w:r>
            <w:r>
              <w:rPr/>
              <w:t>Решением Арбитражного суда Иркутской области от 23.10.2006 требование инспекции удовлетворено частично. Суд в соответствии со статьей 112 Налогового кодекса Российской Федерации принял во внимание обстоятельства, смягчающие ответственность комбината, и уменьшил размер штрафа до 50 000 рублей.</w:t>
            </w:r>
          </w:p>
          <w:p>
            <w:pPr>
              <w:pStyle w:val="Normal"/>
              <w:rPr/>
            </w:pPr>
            <w:r>
              <w:rPr/>
              <w:t xml:space="preserve"> </w:t>
            </w:r>
            <w:r>
              <w:rPr/>
              <w:t>Постановлением Четвертого арбитражного апелляционного суда от 22.02.2007 решение суда от 23.10.2006 оставлено без изменения.</w:t>
            </w:r>
          </w:p>
          <w:p>
            <w:pPr>
              <w:pStyle w:val="Normal"/>
              <w:rPr/>
            </w:pPr>
            <w:r>
              <w:rPr/>
              <w:t xml:space="preserve"> </w:t>
            </w:r>
            <w:r>
              <w:rPr/>
              <w:t>Федеральный арбитражный суд Восточно-Сибирского округа постановлением от 25.05.2007 решение от 23.10.2006 и постановление от 22.02.2007 оставил без изменения.</w:t>
            </w:r>
          </w:p>
          <w:p>
            <w:pPr>
              <w:pStyle w:val="Normal"/>
              <w:rPr/>
            </w:pPr>
            <w:r>
              <w:rPr/>
              <w:t xml:space="preserve"> </w:t>
            </w:r>
            <w:r>
              <w:rPr/>
              <w:t>В заявлении, поданном в Высший Арбитражный Суд Российской Федерации, о пересмотре в порядке надзора решения от 23.10.2006 и постановлений от 22.02.2007 и 25.05.2007 комбинат просит их отменить и в удовлетворении требования инспекции отказать, ссылаясь на неправильное применение судами норм налогового законодательства.</w:t>
            </w:r>
          </w:p>
          <w:p>
            <w:pPr>
              <w:pStyle w:val="Normal"/>
              <w:rPr/>
            </w:pPr>
            <w:r>
              <w:rPr/>
              <w:t xml:space="preserve"> </w:t>
            </w:r>
            <w:r>
              <w:rPr/>
              <w:t>В отзыве на заявление инспекция просит оставить оспариваемые судебные акты без изменения как соответствующие действующему законодательству.</w:t>
            </w:r>
          </w:p>
          <w:p>
            <w:pPr>
              <w:pStyle w:val="Normal"/>
              <w:rPr/>
            </w:pPr>
            <w:r>
              <w:rPr/>
              <w:t xml:space="preserve"> </w:t>
            </w:r>
            <w:r>
              <w:rPr/>
              <w:t>Проверив обоснованность доводов, изложенных в заявлении, отзыве на него и выступлениях присутствующих в заседании представителей участвующего в деле лица, Президиум считает, что решение суда первой инстанции от 23.10.2006, постановление суда апелляционной инстанции от 22.02.2007 и постановления суда кассационной инстанции от 25.07.2006 и от 25.05.2007 подлежат отмене, решение суда первой инстанции от 31.01.2006 и постановление суда апелляционной инстанции от 26.04.2006 - оставлению без изменения по следующим основаниям.</w:t>
            </w:r>
          </w:p>
          <w:p>
            <w:pPr>
              <w:pStyle w:val="Normal"/>
              <w:rPr/>
            </w:pPr>
            <w:r>
              <w:rPr/>
              <w:t xml:space="preserve"> </w:t>
            </w:r>
            <w:r>
              <w:rPr/>
              <w:t>В соответствии с пунктами 1 и 2 статьи 171 Налогового кодекса Российской Федерации (далее - Кодекс) налогоплательщик имеет право уменьшить общую сумму налога на добавленную стоимость на установленные законодательством налоговые вычеты, которым подлежат, в частности, суммы налога, предъявленные налогоплательщику и уплаченные им при приобретении товаров (работ, услуг). При этом налоговые вычеты сумм налога, уплаченных при приобретении основных средств, производятся в полном объеме после принятия на учет данных средств (абзац третий пункта 1 статьи 172 Кодекса).</w:t>
            </w:r>
          </w:p>
          <w:p>
            <w:pPr>
              <w:pStyle w:val="Normal"/>
              <w:rPr/>
            </w:pPr>
            <w:r>
              <w:rPr/>
              <w:t xml:space="preserve"> </w:t>
            </w:r>
            <w:r>
              <w:rPr/>
              <w:t>Обнаружив ошибку в налоговой декларации за июль 2003 года, комбинат 27.01.2005 обратился в инспекцию с уточнением налоговых деклараций за июль и сентябрь того же года.</w:t>
            </w:r>
          </w:p>
          <w:p>
            <w:pPr>
              <w:pStyle w:val="Normal"/>
              <w:rPr/>
            </w:pPr>
            <w:r>
              <w:rPr/>
              <w:t xml:space="preserve"> </w:t>
            </w:r>
            <w:r>
              <w:rPr/>
              <w:t>Принимая решение о привлечении комбината к ответственности, инспекция исходила из того, что комбинат не уплатил к моменту представления уточненной декларации за июль 2003 года недостающую сумму налога, возникшую в результате преждевременно заявленного налогового вычета.</w:t>
            </w:r>
          </w:p>
          <w:p>
            <w:pPr>
              <w:pStyle w:val="Normal"/>
              <w:rPr/>
            </w:pPr>
            <w:r>
              <w:rPr/>
              <w:t xml:space="preserve"> </w:t>
            </w:r>
            <w:r>
              <w:rPr/>
              <w:t>Согласно пункту 4 статьи 81 Кодекса при представлении уточненной налоговой декларации после истечения срока подачи налоговой декларации и срока уплаты налога налогоплательщик освобождается от налоговой ответственности при условии, что до представления уточненной декларации он уплатил недостающую сумму налога и соответствующие пени.</w:t>
            </w:r>
          </w:p>
          <w:p>
            <w:pPr>
              <w:pStyle w:val="Normal"/>
              <w:rPr/>
            </w:pPr>
            <w:r>
              <w:rPr/>
              <w:t xml:space="preserve"> </w:t>
            </w:r>
            <w:r>
              <w:rPr/>
              <w:t>При повторном рассмотрении дела суды признали обоснованным привлечение комбината к налоговой ответственности, предусмотренной статьей 122 Кодекса, исходя из того, что недостающая сумма налога за июль 2003 года не была уплачена комбинатом на момент представления уточненной налоговой декларации за этот период.</w:t>
            </w:r>
          </w:p>
          <w:p>
            <w:pPr>
              <w:pStyle w:val="Normal"/>
              <w:rPr/>
            </w:pPr>
            <w:r>
              <w:rPr/>
              <w:t xml:space="preserve"> </w:t>
            </w:r>
            <w:r>
              <w:rPr/>
              <w:t>Однако суды не учли следующего.</w:t>
            </w:r>
          </w:p>
          <w:p>
            <w:pPr>
              <w:pStyle w:val="Normal"/>
              <w:rPr/>
            </w:pPr>
            <w:r>
              <w:rPr/>
              <w:t xml:space="preserve"> </w:t>
            </w:r>
            <w:r>
              <w:rPr/>
              <w:t>Право на налоговый вычет 560831 рубля налога на добавленную стоимость, уплаченных продавцу оборудования (установки подъемной), возникло у комбината в сентябре 2003 года. Исправляя допущенную ошибку в уточненной налоговой декларации за сентябрь 2003 года, комбинат показал налоговый вычет в указанной сумме, уменьшив к уплате налог на ту же сумму.</w:t>
            </w:r>
          </w:p>
          <w:p>
            <w:pPr>
              <w:pStyle w:val="Normal"/>
              <w:rPr/>
            </w:pPr>
            <w:r>
              <w:rPr/>
              <w:t xml:space="preserve"> </w:t>
            </w:r>
            <w:r>
              <w:rPr/>
              <w:t>Следовательно, неполная уплата налога на добавленную стоимость в июле 2003 года полностью погашалась излишне уплаченной суммой налога в сентябре 2003 года.</w:t>
            </w:r>
          </w:p>
          <w:p>
            <w:pPr>
              <w:pStyle w:val="Normal"/>
              <w:rPr/>
            </w:pPr>
            <w:r>
              <w:rPr/>
              <w:t xml:space="preserve"> </w:t>
            </w:r>
            <w:r>
              <w:rPr>
                <w:b/>
              </w:rPr>
              <w:t>Уточненные налоговые декларации за июль и сентябрь 2003 года представлены в один день, поэтому считать, что на момент их представления (27.01.2005) у комбината имелась обязанность по уплате упомянутого налога и, следовательно, он должен нести налоговую ответственность, у судов оснований не было.</w:t>
            </w:r>
          </w:p>
          <w:p>
            <w:pPr>
              <w:pStyle w:val="Normal"/>
              <w:rPr/>
            </w:pPr>
            <w:r>
              <w:rPr/>
              <w:t xml:space="preserve"> </w:t>
            </w:r>
            <w:r>
              <w:rPr/>
              <w:t>При названных обстоятельствах оспариваемые судебные акты нарушают единообразие в толковании и применении арбитражными судами норм права, поэтому в силу пункта 1 статьи 304 Арбитражного процессуального кодекса Российской Федерации подлежат отмене.</w:t>
            </w:r>
          </w:p>
          <w:p>
            <w:pPr>
              <w:pStyle w:val="Normal"/>
              <w:rPr/>
            </w:pPr>
            <w:r>
              <w:rPr/>
              <w:t xml:space="preserve"> </w:t>
            </w:r>
            <w:r>
              <w:rPr/>
              <w:t>Решение суда первой инстанции от 31.01.2006 и постановление суда апелляционной инстанции от 26.04.2006 по данному делу надлежит оставить без изменения.</w:t>
            </w:r>
          </w:p>
          <w:p>
            <w:pPr>
              <w:pStyle w:val="Normal"/>
              <w:rPr/>
            </w:pPr>
            <w:r>
              <w:rPr/>
              <w:t xml:space="preserve"> </w:t>
            </w:r>
            <w:r>
              <w:rPr/>
              <w:t>Учитывая изложенное и руководствуясь статьей 303, пунктом 5 части 1 статьи 305 и статьей 306 Арбитражного процессуального кодекса Российской Федерации, Президиум Высшего Арбитражного Суда Российской Федерации постановил:</w:t>
            </w:r>
          </w:p>
          <w:p>
            <w:pPr>
              <w:pStyle w:val="Normal"/>
              <w:rPr/>
            </w:pPr>
            <w:r>
              <w:rPr/>
              <w:t xml:space="preserve"> </w:t>
            </w:r>
            <w:r>
              <w:rPr/>
              <w:t>решение Арбитражного суда Иркутской области от 23.10.2006 по делу N А19-37127/05-52-40, постановление Четвертого арбитражного апелляционного суда от 22.02.2007 и постановления Федерального арбитражного суда Восточно-Сибирского округа от 25.07.2006 и 25.05.2007 по тому же делу отменить.</w:t>
            </w:r>
          </w:p>
          <w:p>
            <w:pPr>
              <w:pStyle w:val="Normal"/>
              <w:rPr/>
            </w:pPr>
            <w:r>
              <w:rPr/>
              <w:t xml:space="preserve"> </w:t>
            </w:r>
            <w:r>
              <w:rPr/>
              <w:t>Решение суда первой инстанции от 31.01.2006 и постановление суда апелляционной инстанции от 26.04.2006 Арбитражного суда Иркутской области по указанному делу оставить без изменения.</w:t>
            </w:r>
          </w:p>
          <w:p>
            <w:pPr>
              <w:pStyle w:val="Normal"/>
              <w:rPr/>
            </w:pPr>
            <w:r>
              <w:rPr/>
              <w:t xml:space="preserve"> </w:t>
            </w:r>
          </w:p>
          <w:tbl>
            <w:tblPr>
              <w:tblW w:w="9922" w:type="dxa"/>
              <w:jc w:val="left"/>
              <w:tblInd w:w="0" w:type="dxa"/>
              <w:tblLayout w:type="fixed"/>
              <w:tblCellMar>
                <w:top w:w="0" w:type="dxa"/>
                <w:left w:w="108" w:type="dxa"/>
                <w:bottom w:w="0" w:type="dxa"/>
                <w:right w:w="108" w:type="dxa"/>
              </w:tblCellMar>
            </w:tblPr>
            <w:tblGrid>
              <w:gridCol w:w="5283"/>
              <w:gridCol w:w="4639"/>
            </w:tblGrid>
            <w:tr>
              <w:trPr/>
              <w:tc>
                <w:tcPr>
                  <w:tcW w:w="5283" w:type="dxa"/>
                  <w:tcBorders/>
                </w:tcPr>
                <w:p>
                  <w:pPr>
                    <w:pStyle w:val="Style15"/>
                    <w:rPr/>
                  </w:pPr>
                  <w:r>
                    <w:rPr>
                      <w:rFonts w:eastAsia="Arial"/>
                    </w:rPr>
                    <w:t xml:space="preserve"> </w:t>
                  </w:r>
                  <w:r>
                    <w:rPr/>
                    <w:t xml:space="preserve">Председательствующий </w:t>
                  </w:r>
                </w:p>
              </w:tc>
              <w:tc>
                <w:tcPr>
                  <w:tcW w:w="4639" w:type="dxa"/>
                  <w:tcBorders/>
                </w:tcPr>
                <w:p>
                  <w:pPr>
                    <w:pStyle w:val="Style16"/>
                    <w:rPr/>
                  </w:pPr>
                  <w:r>
                    <w:rPr>
                      <w:rFonts w:eastAsia="Arial"/>
                    </w:rPr>
                    <w:t xml:space="preserve"> </w:t>
                  </w:r>
                  <w:r>
                    <w:rPr/>
                    <w:t>А.А. Иванов</w:t>
                  </w:r>
                </w:p>
              </w:tc>
            </w:tr>
          </w:tbl>
          <w:p>
            <w:pPr>
              <w:pStyle w:val="Normal"/>
              <w:widowControl w:val="false"/>
              <w:tabs>
                <w:tab w:val="clear" w:pos="708"/>
                <w:tab w:val="left" w:pos="1493" w:leader="none"/>
              </w:tabs>
              <w:autoSpaceDE w:val="false"/>
              <w:spacing w:lineRule="exact" w:line="322"/>
              <w:jc w:val="both"/>
              <w:rPr/>
            </w:pPr>
            <w:r>
              <w:rPr/>
            </w:r>
          </w:p>
        </w:tc>
      </w:tr>
    </w:tbl>
    <w:p>
      <w:pPr>
        <w:pStyle w:val="Normal"/>
        <w:widowControl w:val="false"/>
        <w:shd w:fill="FFFFFF" w:val="clear"/>
        <w:tabs>
          <w:tab w:val="clear" w:pos="708"/>
          <w:tab w:val="left" w:pos="1493" w:leader="none"/>
        </w:tabs>
        <w:autoSpaceDE w:val="false"/>
        <w:spacing w:lineRule="exact" w:line="322"/>
        <w:ind w:firstLine="561"/>
        <w:jc w:val="both"/>
        <w:rPr/>
      </w:pPr>
      <w:r>
        <w:rPr/>
        <w:t xml:space="preserve"> </w:t>
      </w:r>
    </w:p>
    <w:p>
      <w:pPr>
        <w:pStyle w:val="Normal"/>
        <w:widowControl w:val="false"/>
        <w:shd w:fill="FFFFFF" w:val="clear"/>
        <w:tabs>
          <w:tab w:val="clear" w:pos="708"/>
          <w:tab w:val="left" w:pos="1493" w:leader="none"/>
        </w:tabs>
        <w:autoSpaceDE w:val="false"/>
        <w:spacing w:lineRule="exact" w:line="322"/>
        <w:ind w:firstLine="561"/>
        <w:jc w:val="both"/>
        <w:rPr/>
      </w:pPr>
      <w:r>
        <w:rPr/>
        <w:t xml:space="preserve">Генеральный директор </w:t>
      </w:r>
    </w:p>
    <w:p>
      <w:pPr>
        <w:pStyle w:val="Normal"/>
        <w:widowControl w:val="false"/>
        <w:shd w:fill="FFFFFF" w:val="clear"/>
        <w:tabs>
          <w:tab w:val="clear" w:pos="708"/>
          <w:tab w:val="left" w:pos="1493" w:leader="none"/>
        </w:tabs>
        <w:autoSpaceDE w:val="false"/>
        <w:spacing w:lineRule="exact" w:line="322"/>
        <w:ind w:firstLine="561"/>
        <w:jc w:val="both"/>
        <w:rPr/>
      </w:pPr>
      <w:r>
        <w:rPr/>
        <w:t>ООО «Холдинг «СПК-Взрывпром»                                    С.В.Волков</w:t>
      </w:r>
    </w:p>
    <w:p>
      <w:pPr>
        <w:pStyle w:val="Normal"/>
        <w:widowControl w:val="false"/>
        <w:shd w:fill="FFFFFF" w:val="clear"/>
        <w:tabs>
          <w:tab w:val="clear" w:pos="708"/>
          <w:tab w:val="left" w:pos="1493" w:leader="none"/>
        </w:tabs>
        <w:autoSpaceDE w:val="false"/>
        <w:spacing w:lineRule="exact" w:line="322"/>
        <w:ind w:firstLine="561"/>
        <w:jc w:val="both"/>
        <w:rPr/>
      </w:pPr>
      <w:r>
        <w:rPr/>
      </w:r>
    </w:p>
    <w:p>
      <w:pPr>
        <w:pStyle w:val="Normal"/>
        <w:widowControl w:val="false"/>
        <w:shd w:fill="FFFFFF" w:val="clear"/>
        <w:tabs>
          <w:tab w:val="clear" w:pos="708"/>
          <w:tab w:val="left" w:pos="1493" w:leader="none"/>
        </w:tabs>
        <w:autoSpaceDE w:val="false"/>
        <w:spacing w:lineRule="exact" w:line="322"/>
        <w:ind w:firstLine="561"/>
        <w:jc w:val="both"/>
        <w:rPr/>
      </w:pPr>
      <w:r>
        <w:rPr/>
        <w:t>Приложения:</w:t>
      </w:r>
    </w:p>
    <w:p>
      <w:pPr>
        <w:pStyle w:val="Normal"/>
        <w:widowControl w:val="false"/>
        <w:shd w:fill="FFFFFF" w:val="clear"/>
        <w:tabs>
          <w:tab w:val="clear" w:pos="708"/>
          <w:tab w:val="left" w:pos="1493" w:leader="none"/>
        </w:tabs>
        <w:autoSpaceDE w:val="false"/>
        <w:spacing w:lineRule="exact" w:line="322"/>
        <w:ind w:firstLine="561"/>
        <w:jc w:val="both"/>
        <w:rPr/>
      </w:pPr>
      <w:r>
        <w:rPr/>
        <w:t>К данным возражениям приложено 246 документов на 634 листах согласно «Описи документов к возражениям по Акту№41 от 15.07.2008г.</w:t>
      </w:r>
    </w:p>
    <w:p>
      <w:pPr>
        <w:pStyle w:val="Normal"/>
        <w:widowControl w:val="false"/>
        <w:shd w:fill="FFFFFF" w:val="clear"/>
        <w:tabs>
          <w:tab w:val="clear" w:pos="708"/>
          <w:tab w:val="left" w:pos="1493" w:leader="none"/>
        </w:tabs>
        <w:autoSpaceDE w:val="false"/>
        <w:spacing w:lineRule="exact" w:line="322"/>
        <w:ind w:firstLine="561"/>
        <w:jc w:val="both"/>
        <w:rPr/>
      </w:pPr>
      <w:r>
        <w:rPr/>
      </w:r>
    </w:p>
    <w:sectPr>
      <w:headerReference w:type="default" r:id="rId2"/>
      <w:type w:val="nextPage"/>
      <w:pgSz w:w="11906" w:h="16838"/>
      <w:pgMar w:left="1418"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5">
    <w:name w:val="Текст (лев. подпись)"/>
    <w:basedOn w:val="Normal"/>
    <w:next w:val="Normal"/>
    <w:qFormat/>
    <w:pPr>
      <w:autoSpaceDE w:val="false"/>
    </w:pPr>
    <w:rPr>
      <w:rFonts w:ascii="Arial" w:hAnsi="Arial" w:cs="Arial"/>
      <w:sz w:val="20"/>
      <w:szCs w:val="20"/>
    </w:rPr>
  </w:style>
  <w:style w:type="paragraph" w:styleId="Style16">
    <w:name w:val="Текст (прав. подпись)"/>
    <w:basedOn w:val="Normal"/>
    <w:next w:val="Normal"/>
    <w:qFormat/>
    <w:pPr>
      <w:autoSpaceDE w:val="false"/>
      <w:jc w:val="right"/>
    </w:pPr>
    <w:rPr>
      <w:rFonts w:ascii="Arial" w:hAnsi="Arial" w:cs="Arial"/>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08:59:00Z</dcterms:created>
  <dc:creator>Волков</dc:creator>
  <dc:description/>
  <cp:keywords/>
  <dc:language>en-US</dc:language>
  <cp:lastModifiedBy>Волков</cp:lastModifiedBy>
  <dcterms:modified xsi:type="dcterms:W3CDTF">2008-07-29T14:39:00Z</dcterms:modified>
  <cp:revision>9</cp:revision>
  <dc:subject/>
  <dc:title>Возражения к Акту №41 от 15</dc:title>
</cp:coreProperties>
</file>